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налог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1998 г. N АП-3-10/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СЛУЖИВАНИИ ПРОГРАММЫ ПЕРЕОФОРМЛЕНИЯ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"__"___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ая налоговая инспекция по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,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именуемая в дальнейшем "НАЛОГОВЫЙ ОРГАН",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позитария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ПОЗИТАРИЙ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орган и Депозитарий договорились об обслуживании Депозитарием программы переоформления задолженности по налогам и иным обязательным платежам в федеральный бюджет, а также по штрафным санкциям и пеням, начисленным за нарушения налогового законодательства Российской Федерации, при условии залога имущества организациями - недоимщ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ЧЕТ НАЛОГОВ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логовый орган открывает в Депозитарии счет депо, предназначенный для хранения варрантов (залоговых частей) двойных складских свидетельств, используемых в программе переоформлени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оговый орган назначает Депозитарий оператором этого счета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ЧЕТ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и - недоимщики, заключившие договоры о переоформлении задолженности с Налоговым органом, открывают в Депозитарии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чет депо недоимщика используется исключительно для хранения бумаг в целях погашения переоформленной задолженности. Порядок работы счетов депо определяется договором счета депо между недоимщиками и Депозит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по запросу Налогового органа предоставляет информацию о состоянии счета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я и дополнения настоящего Договора производя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споры и разногласия по настоящему Договор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всем остальном, что прям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                          Депозит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                          Депозит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осударственная налоговая служба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б обслуживании программы переоформления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