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ОБСЛУЖИВАНИЮ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. Москва "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лице 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именуемое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в жилом помещении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мые)  в  дальнейшем  "Заказчик",  с  другой   стороны,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также   "Стороны",  а  по  отдельности - "Сторона"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настоящим  Договором  Исполнитель  обязуется 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услуги Заказчи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ть техническое обслуживание индивидуальных приборов у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ть  поверку  индивидуальных  приборов  учета, установлен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и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технического обслуживания одного индивидуального прибора учета составляет _______ руб. в год, включая НДС 18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поверки индивидуального прибора учета составляет ________ руб., включая НДС 18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производится в течение _________ рабочих дней после подписания Договора, составления акта о выполненных работах и выставления счета на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техническое обслуживание, очередную поверку индивидуального прибор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нарушать целостности пломб и иных средств обеспечения сохранности индивидуальных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допускать несанкционированного вмешательства в нормальную работу индивидуальных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в согласованное Сторонами время доступ Исполнителя в жилое помещение для выполнения работ в соответствии с п.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даты его подписания Сторонами и действует в течени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возникновения споров и разногласий Стороны примут все меры по их разрешению путем переговоров. При невозможности разрешения споров путем переговоров они подлежат рассмотр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, дополнения и приложения к Договору, осуществляемые в письменной форме и подписанные должным образом уполномоченными представителями Сторон,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2 (двух)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                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                               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)                  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ода                    "__" 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Правительство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об оказании услуг по обслуживанию индивидуальных приборов учет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