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Госком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1995 No. 1018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РАВЛЕНИЕ ДЕЛАМИ ПРЕДПРИЯТИЯ В ПРОЦЕССЕ ЕГО ЛИКВИД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No. ____________        "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комитет   Российской   Федерации  по  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имуществ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оответствующий Комитет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, именуемый в дальнейшем "Комитет",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с одной стороны, и гражданин Российской Феде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менуемый в дальнейшем "Ликви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Комитет  поручает,  а  Ликвидатор  обязуется  с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(заключения  настоящего  Договора) осуществлять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  государственного   (муниципального)  унитарного 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ного на праве хозяйственного ве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именуется "Предприятие"),  в процессе  ликвидации Предприя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тет обязуется обеспечить условия для передачи дел Предприятия Ликви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кви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ет права и принимает на себя обязанности, которые закреплены за руководителем Предприятия, в части, не противоречащей законодательным и иным правовым актам, регулирующим порядок ликвидаци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Предприятия в пределах, установленных законодательными и иными правовыми актами, регулирующими порядок ликвидации юридического лица,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ликвидацию Предприятия в порядке и в сроки, установленные Комитетом в соответствии с Гражданским кодексом Российской Федерации, иными законодательными и правовыми актами Российской Федерации, и на условиях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готовку продажи имущества (активов) Предприятия, а также осуществляет непосредственно продажу имущества (активов) Предприятия в порядке, определенном законодательными и иными правовыми актами о приватизации, и в сроки, установленные Комит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ет от имени Предприятия в суде и и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обеспечения исполнения настоящего Договора Ликвидатор привлекает лиц, работающих на Предприятии по трудовому договору, в том числе по контракту. Ликвидатор вправе также привлечь к исполнению настоящего Договора на условиях подряда других лиц, отвечая перед Комитетом за результаты 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иквидатор обязуется до представления на утверждение промежуточного ликвидационного баланса Предприятия провести анализ финансового состояния Предприятия и на его основании сделать заключение о достаточности либо недостаточности стоимости имущества Предприятия для удовлетворения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стоимость имущества Предприятия по заключению Ликвидатора достаточна для удовлетворения требований кредиторов, Ликвидатор представляет промежуточный ликвидационный баланс для утверждения в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пункты 7, 8 настоящего Договора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стоимость имущества Предприятия по заключению Ликвидатора недостаточна для удовлетворения требований кредиторов, Ликвидатор направляет в Комитет уведомление об этом, а промежуточный ликвидационный баланс представляет в Федеральное управление по делам о несостоятельности (банкротстве) при Госкомимуществе России (далее именуется "Федеральное управл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Комитета как стороны по настоящему Договору полностью переходят к Федеральному уп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чивают силу установленные Комитетом порядок и сроки ликвида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квидатор обязуется на основании решения Федерального управления в порядке, установленном законодательными и иными правовыми актами о несостоятельности (банкротстве), совершить действия по подготовке к применению процедуры добровольной ликвидации Предприятия либо по внесению в арбитражный суд заявления о возбуждении производства по делу о несостоятельности (банкротстве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тор обязуется надлежащим образом передать дела Предприятия назначенному в установленном порядке конкурсному управляющему, кроме случаев, когда конкурсным управляющим назначен Ликви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 выполнение работ по настоящему Договору Ликвидатору за счет имущества Предприятия выплачивается ежемесячное вознаграждение в размере _____________________ рублей (либо ежемесячное вознаграждение в размере _____________________________ рублей и _______ процентов от прибыли 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митет в целях контроля за выполнением условий настоящего Договора вправе в любое время потребовать у Ликвидатора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Ликвидатор несет ответственность в соответствии с законодательством Российской Федерации в случае неисполнения или ненадлежащего исполнения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 пунктов 5, 6,  7 и 8 настоящего Договора на Ликвидатора в случае недостаточности имущества Предприятия может быть возложена субсидиарная ответственность по обязательства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действует до завершения в установленном порядке ликвидации Предприятия либо в случае, предусмотренном п. 8 настоящего Договора, вступления в права назначенного в установленном порядке конкурс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срочное расторжение настоящего Договора происходит по соглашению сторон, а такж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инициативе Комит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исполнении либо ненадлежащем исполнении Ликвидатором обязанностей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икви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исполнении либо ненадлежащем исполнении Комитетом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расторгнут также по основаниям, предусмотр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е любой из сторон о досрочном расторжении Договора в случаях, предусматривающих соглашение сторон, должно быть в письменной форме направлено другой стороне не позднее чем за месяц до предполагаемого срока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также прекращается в случае смерти либо длительной нетрудоспособности Ликви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зменения и дополнения к настоящему Договору принимаются путем подписания сторонами дополнитель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составлен в двух экземплярах, имеющих равную юридическую силу, для каждой из сторон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части, не предусмотренной настоящим Договором, стороны руководствуются нормами гражданск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ведения о Предприя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-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o.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мит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o.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Ликви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машний адрес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машний телефон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телефон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____________________, No. 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 "___"___________ 19__ г.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митета                      Ликви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 _______________    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5</Words>
  <Characters>7927</Characters>
  <CharactersWithSpaces>6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подряда на управление делами предприятия в процессе его ликви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