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договора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общежи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пользования местом в общежи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МЕСТОМ В ОБЩЕЖИ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жилищной  политики  и жилищного фонда города Москвы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Департамента - начальника  Управления  Департамента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административном округе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на  основании  Положения  о  Департаменте  жилищной поли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города Москвы, утвержденного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 26  августа  2008  г. N 766-ПП, и приказа 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 и  жилищного  фонда  города  Москвы  от 13 ноября 2002 г. N 94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м  положении об Управлении Департамента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города  Москвы  в  административном  округе"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партамент", с одной стороны, и гражданин(ка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паспорт: серия _____, N _____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ата выдачи 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льзователь", с другой стороны, на основании реш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в  помещении  общежития  специализированного 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(далее по тексту - место в общежитии) от "_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партамент предоставляет Пользователю место в общежитии, находящемся в собственности города Москвы и расположенном по адресу: город Москва, _________________ АО, ул. ______________, д. ____, корп. ___, для временного проживания в данном общежитии на срок, установ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 в общежитии предоставляется в связи с _______________ на срок до одного года с последующим заключением договора на новый срок при сохранении трудовых отношений, продолжении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настоящего Договора составляет ____ лет с "___" _______ _____ г. по "_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ьз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ьзоваться местом в общежитии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торгнуть в любое время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другие права, связанные с пользованием местом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ьзоваться местом в общежитии, указанным в пункте 1.1 настоящего Договора,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место в общежитии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общежи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роки, установленные настоящим Договором, вносить плату за пользование местом в общежитии, коммунальные и иные услуги по ценам, утвержденным в установленном порядке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обнаружении неисправностей санитарно-технического и иного оборудования, находящегося в общежитии, сообщать о них Департаменту и организации, осуществляющей содержание и ремонт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освобождении места в общежитии оплатить задолженность по обязательства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освобождении места в общежитии передать его Департаменту в течение месяца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расторжении или прекращении настоящего Договора освободить место в общежитии в течение месяца. В случае отказа освободить место в общежитии Пользователь подлежит высе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Не менее чем за 2 месяца до истечения срока действия настоящего Договора представить документы, подтверждающие наличие трудовых отношений, продолжение службы либ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Информировать Департамент об изменении оснований и условий, дающих право пользования местом в общежитии, предоставленным по настоящему Договору, в том числе о приобретении права собственности либо права самостоятельного пользования иным жилым помещением в городе Москве или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ьзователь не имеет права на обмен места в общежитии, на передачу права пользования местом в общежитии ины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расторжения настоящего Договора в случаях нарушения Пользователем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поддержания места в общежитии, предоставленного Пользователю по настоящему Договору,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15 рабочих дней после подписания Договора предоставить в установленном порядке место в общежитии, указанное в пункте 1.1 настоящего Договора,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менее чем за два месяца до истечения срока действия настоящего Договора уведомить Пользователя о необходимости заключения договора на новый срок или об освобождении места в общежит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риск случайной гибели общежития, в котором предоставлено место по настоящему Договору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в установленном порядке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местом в общежитии, указанном в пункте 1.1 Договора, Пользователь ежемесячно не позднее 10 числа месяца, следующего за расчетным, вносит плату в установленном порядк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расчет производится на основании правового акта города Москвы. Разница вносится Пользователем при очередном 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ьзователь также вносит плату за содержание и ремонт общежития, коммунальные и иные услуги на основании платежных документов не позднее первого числа месяца, следующего за истекшим месяцем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в установленном порядке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рочное расторжение настоящего Договора по требованию Департамента допускается в установленно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Невнесения Пользователем платы за пользование местом в общежитии, коммунальные и прочие услуги боле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Разрушения или повреждения Пользователем общежития при предоставлении ему места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екращения трудовых отношений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истематического нарушения прав и законных интересов иных граждан, проживающих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спользования места в общежитии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 утратой (разрушением)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 выбытием Пользователя в и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Со смертью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С истечением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По ины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рекращении либо расторжении настоящего Договора и невыполнении обязательства об освобождении Пользователем места в общежитии в соответствии с пунктом 2.2.8 настоящего Договора Пользователь подлежит выселению в установленном порядке без предоставления другого жилого помещения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предусмотренным настоящим Договором, стороны руководствуются федеральным законодательством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у Пользователя, другой - в Департаменте. Копия договора - у лица, выполняющего функции по контролю за соблюдением внутреннего распорядка в общежитии, функции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:                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                  Паспорт: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  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197</Characters>
  <CharactersWithSpaces>7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авительство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пользования местом в общежит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