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10 г. N 8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МЕСТОМ В ОБЩЕЖИ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города Москвы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Департамента - начальника Управления   Департамента 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города Москвы, действующий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е   жилищной   политики  и  жилищного   фонда   города 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Москвы  от 26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66-ПП, и приказа Департамента жилищной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 13 ноября  2002 г. N 94  "О  Типовом  положении  об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жилищной   политики  и  жилищного  фонда  города  Москв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округе",  именуемый  в  дальнейшем "Департамент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(ка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, именуемый в дальнейшем "Пользов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на основании реш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места в помещении общежития специализирован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(далее по тексту - место в общежитии)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партамент предоставляет Пользователю место в общежитии, находящемся в собственности города Москвы и расположенном по адресу: город Москва, ________________ АО, ул. _________, д. ________, корп. ______, для проживания в данном общежитии на срок, установ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пользования местом в общежитии заключается сроком на 3 года со дня заключения настоящего Договора с гарантированным заключением договора на новый срок либо путем подписания дополнительного соглашения к договору при условии надлежащего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льзователь продолжает пользоваться местом в общежитии (п. 1.1) после истечения срока действия договора и Департамент не предложил заключить договор на новый срок, договор считается продленным на тех же условиях и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ение места в общежитии (п. 1.1) осуществляется для постоянного прожива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действия настоящего Договора составляет 3 года с "__" _________ ___ г. по "__" 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ьз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ьзоваться местом в общежитии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торгнуть в любое время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другие права, связанные с пользованием местом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ьзоваться местом в общежитии, указанным в пункте 1.1 настоящего Договора,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место в общежитии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общежи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роки, установленные настоящим Договором, вносить плату за пользование местом в общежитии, коммунальные и иные услуги по ценам, утвержденным в установленном порядке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обнаружении неисправностей санитарно-технического и иного оборудования, находящегося в общежитии, сообщать о них Департаменту и организации, осуществляющей содержание и ремонт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освобождении места в общежитии оплатить задолженность по обязательства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освобождении места в общежитии передать его Департаменту в течение месяца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расторжении или прекращении настоящего Договора освободить место в общежитии в течение месяца. В случае отказа освободить место в общежитии Пользователь подлежит высе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Информировать Департамент об изменении оснований и условий, дающих право пользования местом в общежитии, предоставленным по настоящему Договору, в том числе о приобретении права собственности либо права самостоятельного пользования иным жилым помещением в городе Москве или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ьзователь не имеет права на обмен места в общежитии, на передачу права пользования местом в общежитии ины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расторжения настоящего Договора в случаях нарушения Пользователем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поддержания места в общежитии, предоставленного Пользователю по настоящему Договору,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менее чем за два месяца до истечения срока действия настоящего Договора уведомить Пользователя о необходимости заключения договора на новый срок либо дополнительного соглашения к договору при условии соблюдения Пользователем всех обязательств по данному договору или об освобождении места в общежит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производстве капитального ремонта общежития с отселением жильцов, а также в случаях, предусмотренных законодательством, предоставить иное место в другом общежитии, отвечающее санитарным и техническим нормам и правилам, на срок, установленный нормативными правовыми актами, для проведения так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риск случайной гибели общежития, в котором предоставлено место по настоящему Договору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в установленном порядке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местом в общежитии, указанном в пункте 1.1 Договора, Пользователь ежемесячно не позднее 10 числа месяца, следующего за расчетным, вносит плату в установленном порядк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расчет производится на основании правового акта города Москвы. Разница вносится Пользователем при очередном 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ьзователь также вносит плату за содержание и ремонт общежития, коммунальные и иные услуги на основании платежных документов не позднее первого числа месяца, следующего за истекшим месяцем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действия настоящего Договора при согласии Пользователя Договор заключается на новый срок при соблюдении условий ранее заключенного договора пользования местом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установленном порядке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ьзователь места в общежитии вправе в любое время расторгнуть настоящий Договор с письменным предупреждением Департамента за три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срочное расторжение настоящего Договора по требованию Департамента допускается в установленно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Невнесения Пользователем платы за пользование местом в общежитии, коммунальные и прочие услуги боле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Разрушения или повреждения Пользователем общежития при предоставлении ему места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Систематического нарушения прав и законных интересов иных граждан, проживающих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Использования места в общежитии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С утратой (разрушением)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С выбытием Пользователя в и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Со смертью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С истечением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5. По ины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прекращении либо расторжении настоящего Договора и невыполнении обязательства об освобождении Пользователем места в общежитии в соответствии с пунктом 2.2.8 настоящего Договора Пользователь подлежит выселению в установленном порядке без предоставления другого жилого помещения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предусмотренным настоящим Договором, стороны руководствуются федеральным законодательством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у Пользователя, другой - в Департаменте. Копия Договора - у лица, выполняющего функции по контролю за соблюдением внутреннего распорядка в общежитии, функции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:        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          Паспорт: N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дата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9844</Characters>
  <CharactersWithSpaces>8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пользования местом в общежи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