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 Посад, в безвозмезд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КА ПРЕДОСТАВЛЕНИЯ ДВИЖИМОГО ИМУЩЕСТВА, НАХОДЯЩЕГО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ГОРОДСКОГО ПОСЕЛЕНИЯ СЕРГИЕВ ПОСАД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ЕЗВОЗМЕЗД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а Сергиев Посад в лиц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судодатель", 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действующего на основан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именуемое в дальнейшем "Балансодерж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 в лиц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судополучатель", с другой стороны, заключили 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основании ______________________ Ссудодатель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Ссудополучателю в безвозмездное пользование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 указанное  в  п. 1.2   настоящего   Договора, 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ой стоимостью ____________________ рублей, 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 безвозмездное пользование пере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1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2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3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мущество предоставляется д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астоящий   Договор   вступает  в  силу  с  момента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судод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Срок   действия   Договора   устанавливается  с 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Договора по "___" ______________ г. Имущество счи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м с момента подписания сторонами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лансодержатель (либо при отсутствии Балансодержателя иное лицо, определенное Ссудодателем) обязан передать Ссудополучателю имущество, указанное в п. 1.2 Договора, в срок не позднее 10 календарных дней с момента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лансодержатель обязан контролировать использование Ссудополучателем полученного в безвозмездное пользова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ьзовать имущество, указанное в п. 1.2, по назначению, указанному в п. 1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нять имущество, указанное в п. 1.2 Договора, в срок не позднее 10 календарных дней с момента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оизводить регистрацию (перерегистрацию, освидетельствование) муниципальных транспортных средств, в т.ч. спецтехники, в органах ГИБДД и (или) инспекции Гостехнадзора на Балансодержателя, а при его отсутствии - на муниципальную казну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оизводить обязательное страхование гражданской ответственности пользователей (владельцев) транспортных средств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 установленном порядке проходить ежегодный государственный технический осмотр (освидетельствование спецтехники) транспортных средств и регистрацию замены узлов и агрегатов транспортных средств в инспекции Гостехнадзора, в органах ГИБДД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ыполнять военно-транспортную обязанность (мобилизационные предписания) в соответствии с законодательством Российской Федерации и нести ответственность за ее несоблю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Поддерживать имущество, полученное в безвозмездное пользование, в исправном состоянии и производить все виды его ремонта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&lt;*&gt; В десятидневный срок после подписания в установленном порядке настоящего Договора произвести страхование имущества, расходы по страхованию имущества, переданного в безвозмездное пользование, несет Ссуд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&lt;*&gt; При наступлении страхового случая, предусмотренного договором страхования, незамедлительно (не позднее чем через 24 часа после того, как Ссудополучатель узнал или должен был узнать) сообщить о происшедшем Балансодержателю, Ссудодателю, соответствующим обслуживающим организациям, страховой компании, надзорным и правоохранительным органа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ловия пунктов 2.3.8 и 2.3.9 применяются к Ссудополучателям, за исключением организаций, финансируемых из мест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Нести все расходы по подготовке документов на списание изношенного или пришедшего в негодность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Вернуть Балансодержателю имущество, переданное в безвозмездное пользование, по акту приема-передачи в течение пяти календарных дней после прекращения действия Договора. Имущество должно быть возвращено в состоянии не худшем, чем оно было передано Ссудополучателю, с учетом норматив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В случае невозврата движимого имущества Балансодержателю в связи с его утерей, кражей и т.п. возместить ущерб путем перечисления на расчетный счет Ссудодателя суммы в размере балансовой стоимости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ользования и содержания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целях контроля за соблюдением условий Договора Ссудополучатель обязан обеспечить Балансодержателю и Ссудодателю доступ к имуществу, переданному в безвозмездное пользование, в 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ходы по текущему и капитальному ремонту возмещению не подлежат, стоимость неотделимых улучшений, произведенных Ссудополучателем, не возмещается во всех случаях прекраще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судополучатель не вправе каким-либо образом распоряжаться имуществом, переданным в безвозмездное пользование, в том числе отчуждать его, передавать в аренду или пользование третьим лицам, совершать иные действия, влекущие возможность утраты имущества или его пор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судодатель и Балансодержатель не несут ответственности за убытки, возникшие в результате хозяйственной деятельности Ссудополучателя, и не отвечают по его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своевременный возврат имущества, переданного по договору безвозмездного пользования, в случае прекращения действия Договора Ссудополучатель уплачивает Балансодержателю штраф в размере 0,5% от балансовой стоимости имущества, указанной в п. 1.1, переданного в безвозмездное пользование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каждое нарушение обязательств, предусмотренных пп. 2.3.1-2.3.7 Договора, Ссудополучатель выплачивает Ссудодателю штраф в размере 10% от балансовой стоимости имущества, указанной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штрафных санкций не освобождает Ссудополучателя от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исполнение Ссудополучателем требований пп. 2.3.1-2.3.8 является основанием для расторжения настоящего Договора в одностороннем порядке по инициативе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судополучатель возмещает Ссудодателю в полном объеме ущерб, нанесенный по вине Ссудополучателя, имуществу, переданному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изменения и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ля продления действующего Договора Ссудополучатель должен подать заявку не позднее чем за месяц до оконча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ление или внесение изменений и дополнений в действующий договор производится на основании Соглаш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срочное расторжение настоящего Договора возможно в случаях, предусмотренных действующим законодательством и п. 4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досрочного расторжения Договора по инициативе Ссудополучателя последний обязан не позднее чем за 30 дней письменно уведомить Балансодержателя и Ссудодателя о намерении расторгнуть Договор и возвратить муниципаль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читается расторгнутым с даты, указанной в п. 1.5, или при истечении 15 календарных дней с даты направления Ссудополучателю уведомления о расторжении Договора в соответствии с п. 6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уведомления и извещения, предусмотренные настоящим Договором, направляются с уведомлением о вручении по следующим адре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о всех изменениях в адресах и реквизитах стороны должны немедленно информиров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судополучатель не имеет права передавать свои права и обязанности, вытекающие из настоящего Договора,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3 экземплярах. Один хранится у Ссудодателя, один - у Ссудополучателя, один - у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судодателя                                  За Ссуд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 г.                   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Баланс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4</Words>
  <Characters>9393</Characters>
  <CharactersWithSpaces>8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порядка предоставления движимого имущества, находящегося в собственности городского поселения Сергиев Посад Московской области, в безвозмездное поль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