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, 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 ПРЕДОСТАВЛЕНИЯ 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ГОРОДСКОГО ПОСЕЛЕНИЯ СЕРГИЕВ ПОСА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а Сергиев Посад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на основании _________________, именуемый(-а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датель", 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Балансодержатель"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лице 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с другой стороны, 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________________________________ Ссу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лансодержатель)    обязуется    передать    Ссудополучател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 пользование муниципальное имущество,  указа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.2 настоящего Договора, балансовой стоимостью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по состоянию на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 безвозмездное пользование пере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ъект  нежилого  муниципального  фонда в виде 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  стоящего  нежилого  здания,  части  здания 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оенного,  пристроенного, встроенно-пристроенного), входя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нежилого или жилого здания, именуемый в дальнейшем "Объек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, расположенный по адресу: __________________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дом ___, общей площадью ___ кв. м (из них основно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), в т.ч. _________ кв. м из общей площади Объекта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 в  совместное пользование с третьими лицами,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спользуемой площади составляет 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ля в общем имуществе здания 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ля земельного участка 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 предоставляется д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стоящий   Договор   вступает  в  силу  с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суд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рок   действия    Договора   устанавливается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по "___" _____________ г. Объект считается перед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лансодержатель (либо при отсутствии Балансодержателя иное лицо, определенное Ссудодателем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Ссудополучателю Объект, указанный в п. 1.2 настоящего Договора, в срок не позднее 10 календарных дней с момента заключения настоящего Договор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овать выполнение Ссудополучателем условий настоящего Договора по содержанию Объекта, проведению необходимых ремонтных работ, уборке прилегающей территории,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выявления аварийного состояния всего Объекта или его части, препятствующего его дальнейшей эксплуатации по целевому назначению, в срок не более 3 рабочих дней проинформировать Ссудодателя и принять необходимые меры для проведения неотложных ремонтных работ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выявления нарушений со стороны Ссудополучателя условий использования Объекта в срок не более 5 рабочих дней с момента выявления нарушения проинформировать Ссудодателя и дать предложения по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15 календарных дней с даты заключения настоящего Договора направить в адрес Ссудополучателя проект договора на предоставление коммунальных услуг (примечание - данное условие действует только для балансодержателей, которые являются поставщиками коммуналь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сле освобождения Объекта Ссудополучателем обеспечить сохранность Объекта на период отсутствия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случае возникновения споров между Балансодержателем и Ссудополучателем содействовать их урегул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Контролировать при отсутствии Балансодержателя выполнение Ссудополучателем все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сле утверждения Ссудодателем акта проверки Объекта работниками Ссудодателя с выявлением факта незаконной передачи Ссудополучателем Объекта (либо его части) в пользование иным лицам без письменного разрешения Ссудодателя направить Ссудополучателю уведомление о начислении штрафа в соответствии с п.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отсутствия Балансодержателя имущества в обязанности Ссудодателя включаются также обязанности, предусмотренные п.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Объект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держивать Объект, полученный в безвозмездное пользование, в исправном состоянии и нести все расходы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принимать участие в содержании здания, в котором расположен Объект (включая осуществление технического обслуживания, текущего и капитального ремонта здания, уборку территории, озеленение, вывоз снега и мусора, очистку кровли от снега и ледовых све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течение десяти календарных дней после заключения настоящего Договора согласовать с органами пожарного надзора и Роспотребнадзора условия пользования Объектом, а также согласовать с энергоснабжающей организацией технические условия на подключение Объекта и порядок потребления энерг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ить требования предписаний (и актов проверки) вышеуказанных организаций по устранению замечаний к использован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месячный срок после заключения настоящего Договора заключить договоры на предоставление коммунальных и эксплуатационных услуг с организацией, уполномоченной на предоставление таких услуг в соответствии с действующим законодательством РФ, Московской области и нормативными правовыми актам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чный срок с момента заключения настоящего Договора заключить договор на утилизацию твердых быто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ть сохранность и эксплуатацию инженерных сетей, оборудования, коммуникаций, расположенных в Объекте, в соответствии с установленными тех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Не производить перепланировку, реконструкцию, капитальный ремонт Объекта, переданного в безвозмездное пользование, без письменного согласия Ссудодателя и Балансодержателя (при его наличии) и наличия технической документации, согласова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&lt;*&gt; В десятидневный срок после подписания в установленном порядке настоящего Договора произвести страхование недвижимого имущества, уведомить об этом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&lt;*&gt; При наступлении страхового случая, предусмотренного договором страхования, незамедлительно (не позднее чем через 24 часа после того, как Ссудополучатель узнал или должен был узнать) сообщить о происшедшем Ссудодателю, соответствующим обслуживающим организациям, страховой компании, надзорным и правоохранительным органа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ловия пунктов 2.3.8 и 2.3.9 применяются к Ссудополучателям, за исключением организаций, финансируемых из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ернуть Ссудодателю (Балансодержателю) Объект, переданный в безвозмездное пользование, по акту приема-передачи в течение десяти календарных дней после прекращения срока действия Договора. Объект должен быть возвращен в надлежащем состоянии, пригодном для его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Для заключения договора на новый срок не позднее 30 дней до окончания срока действия настоящего Договора письменно подать Ссудодателю заявку, согласованную Баланс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Не позднее чем за 30 дней до окончания срока действия Договора письменно уведомить Ссудодателя о намерении освободить Объект по оконча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Освободить Объект в связи с аварийным состоянием конструкций здания (или его части), постановкой здания на капитальный ремонт, реконструкцией или его ликвидацией по градостроительным соображениям в сроки, определенные предписанием Ссудодателя, а в случае аварий, чрезвычайных ситуаций или стихийных бедствий - в течение 8-10 часов по требованию штаба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льзования и содержан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настоящего Договора Ссудополучатель обязан обеспечить представителю Ссудодателя (Балансодержателя) в рабочее время доступ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содержанию Объекта и долевого участия в содержании здания Ссудополучателя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 владение или в пользование третьим лицам, совершать иные действия, влекущие возможность утраты имущества или его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получатель несет ответственность за нарушение правил пожарной безопасности, правил эксплуатации электроустановок, правил и норм технической эксплуатации имущества и т.д.,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Ссудодателю (Балансодержателю) штраф в размере 0,5% от стоимости имущества, переданного в безвозмездное пользовани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обязательств, предусмотренных пп. 2.3.1-2.3.8 настоящего Договора, Ссудополучатель выплачивает Ссудодателю (Балансодержателю) штраф в размере 10% от балансовой стоимости Объект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заключения нового договора Ссудодателю должна быть подана заявка от Ссудополучателя, согласованная Балансодержателе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, если они совершены в письменной форме, подписаны уполномоченными на то представителями сторон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судодатель вправе досрочно расторгнуть действие настоящего Договора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в целом или его часть не по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о или по неосторожности ухудшает состояние Объекта или инженерно-технического оборудования, сетей, коммуникаций, расположенных в Объекте и обеспечивающих его функцион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ключает договор на предоставление коммунальных услуг в срок, установленны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носит по истечении установленных соответствующими договорами сроков оплату коммунальных услуг, эксплуатацио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пользует либо передает Объект или его часть по любым видам договоров и сделок иным лицам без письменного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подлежит досрочному расторжению при постановке здания, в котором находится Объект, на длительный капитальный ремонт (сроком более 6 месяцев), реконструкцию или при его сносе по градостроительным сообра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срочное расторжение настоящего Договора возможно также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3 экземплярах. Один хранится у Ссудодателя, один - у Ссудополучателя, один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сутствии Балансодержателя имущества, переданного в безвозмездное пользование, экземпляр Договора передается управляющей организации, определ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судодателя                                   За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5</Words>
  <Characters>12943</Characters>
  <CharactersWithSpaces>1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порядка предоставления недвижимого имущества, находящегося в собственности городского поселения Сергиев Посад Московской области, в безвозмезд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