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ПРОДАЖ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"Продавец"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купатель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общ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Продавец обязуется передать в собственность Покупателя организацию в целом как имущественный комплекс, за исключением прав и обязанностей, которые Продавец не вправе передавать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в целом предназначена для осуществления следующих видов деятельности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на фирменное наименование, товарный знак, знак обслуживания и другие средства индивидуализации Продавца и его товаров, работ или услуг, а также принадлежащие ему на основании лицензий права использования таких средств индивидуализации переходят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а Продавца, полученные им на основании разрешения (лицензии) на занятие следующими видами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________________________________________________________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е передаются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передается Покупателю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емельные участки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Здания и сооружения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Оборудование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Инвентар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Сырье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Готовая продукция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рава требования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Долги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нкретный (пообъектный) состав и стоимость продаваемой организации определяются на основе полной инвентаризации организации, проводимой в соответствии с установленными действующим законодательством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а и обязанности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давец обязан передать Покупателю организацию в составе и в сроки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давец до передачи продаваемой организации Покупателю письменно уведомляет кредиторов по обязательствам, включенным в состав эт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давец до заключения настоящего договора обеспечивает представление Покупателю акта инвентаризации, бухгалтерского баланса, заключения независимого аудитора о составе и стоимости организации, а также перечень всех долгов (обязательств), включаемых в состав организации, с указанием кредиторов, характера, размера и сроков их требований. Указанные документы являются неотъемлемыми приложениями к настоящему договору и передаются Продавцом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давец, в случае получения уведомления Покупателя о недостатках имущества, переданного в составе организации, или отсутствия в этом составе отдельных видов имущества, подлежащих передаче, вправе без промедления заменить имущество ненадлежащего качества или предоставить Покупателю недостающ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 обязанности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купатель вправе требовать исполнения Продавцом все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купатель обязуется надлежащим образом исполнять свои обязательства по настоящему договору, в том числе подписать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, когда организация передана и принята по передаточному акту, в котором указаны сведения о выявленных недостатках организации и утраченном имуществе, Покупатель вправе требовать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ьшения покупной цен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Продавцом выявленных недостатков в разум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олнения Продавцом недостаю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упатель вправе требовать уменьшения покупной цены в случае передачи ему в составе организации долгов (обязательств) Продавца, которые не были указаны в настоящем договоре или передаточном акте, если Продавец не докажет, что Покупатель знал о таких долгах (обязательствах) во время заключения настоящего договора и передач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в судебном порядке требовать расторжения или изменения настоящего договора и возвращения того, что исполнено сторонами по договору, если установлено, что организация, ввиду недостатков, за которые Продавец отвечает, непригодна для использования в соответствии с п. 1.2 настоящего договора и эти недостатки не устранены Продавцом на условиях, в порядке и в сроки, которые установлены в соответствии с ГК РФ, другими законами, иными правовыми актами или настоящим договором, либо устранение таких недостатков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тоимость продаваемой организации составля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организации выплачивается Покупателем путем перечисления денежных средств на расчетный счет Продавца в следующие срок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и порядок передач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ча организации Продавцом Покупателю осуществляется по передаточному акту. В нем указываются данные о составе продаваемой организации, об уведомлении кредитора о продаже организации, сведения о выявленных недостатках передаваемого имущества и перечень имущества, обязанности по передаче которого не исполнены Продавцом ввиду его у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готовка организации к передаче, включая составление и представление передаточного акта, является обязанностью Продавца и осуществляется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изация считается переданной Продавцом Покупателю со дня подписания передаточного акта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иск случайной гибели или случайного повреждения имущества, переданного в составе организации, переходит на Покупателя со дня подписания передаточного акта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о собственности на организацию переходит к Покупателю со дня государственной регистрации эт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за неисполнение или ненадлежащее исполнение своих обязательств несут ответственность в соответствии с настоящим договором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дача Покупателю в составе организации обязательств, исполнение которых Покупателем невозможно ввиду отсутствии у него соответствующего разрешения (лицензии), не освобождает Продавца от соответствующих обязательств перед кредиторами. За неисполнение таких обязательств Продавец и Покупатель несут перед кредиторами солидарну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передачи организации Покупателю Продавец и Покупатель несут солидарную ответственность по включенным в состав переданной организации долгам, которые были переведены на Покупателя без соглас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вопросы, не урегулированные настоящим договором, регулир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____________экземплярах и считается заключенным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зникающие между сторонами настоящего договора споры подлежат разреш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87</Characters>
  <CharactersWithSpaces>7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Непогода А.В.~Семченко П.А.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продаж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