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требования (це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хсторон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ый в дальнейшем "Цед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действующего на основании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ый в дальнейшем "Цессионар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ый в дальнейшем "Долж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, действующего на основании __________________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-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уступает, а Цессионарий принимает права (требования) по договору ___________ N ____ от "___"________ ____ г., заключенному между Цедентом и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уступаемого в соответствии с п. 1.1 настоящего Договора права (требования) составляет _____________ (_______________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Цессионарию в ___ -дневный срок с даты подписания настоящего Договора все необходимые документы, удостоверяющие права (требования), а именно: Договор, указанный в п. 1.1 настоящего Договора, со всеми приложениями, дополнительными соглашениями и другими документами, являющими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ить Цессионарию в тот же срок все иные сведения, имеющие значение для осуществления Цессионарием своих прав по указанному в п. 1.1 договор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ссионарий обязан за уступаемые права (требования) выплатить Цеденту денежные средства в сумме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лжник обязан выплачивать задолженность по договору ____________, указанному в п. 1.1 настоящего Договора, Цессионарию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тупаемые права (требования) Цессионарий выплачивает Цеденту денежные средства в сумме ________________ (___________)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казанной в п. 3.1 настоящего Договора суммы производится в следующем порядк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дент несет ответственность за достоверность передаваемых в соответствии с настоящим Договором документов и сведений; гарантирует наличие и передачу всех уступленных Цессионарию прав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его подписания сторонами и действует до полного исполнения обязательств по договору, указанному в п. 1.1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3 (трех)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6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ДЕН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ССИОНАР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ДЕНТ                   ЦЕССИОНАРИЙ                      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____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. Согласно статье 389 ГК РФ уступка требования, основанного на сделке, совершенной в простой письменной или нотариальной форме, должна быть совершена в соответствующей письменной форме; уступка требования по сделке, требующей государственной регистрации, должна быть зарегистрирована в порядке, установленном для регистрации этой сделки, если иное не установл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ЗАО «Юринформ В»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уступки прав требования (цессии) (трехсторон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