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я наним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и и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, 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носу в связи с реконструк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крорайонов г. Одинцо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селен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РЕДВАРИТЕЛЬ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динцово          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е лицо (инвестор), осуществляющее переселение,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, положение, инвестиционный контракт, постановление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динцовского муниципального района, постановление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динцов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собственник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аспорт,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жилое помещение в собственности на основа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еречень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Юридическое  лицо (инвестор), осуществляющее пере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дома  N  ____ по ул. _____________________ г. Одинцово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вестиционный контракт от "___" _________ 200_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основной договор с собственник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О предоставлении собствен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о договору мены (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) жилого помещения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 из ________ комнат, общей площадью 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 О  выплате  (компенсации)  стоимости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собственник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по договору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Юридическое лиц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срок ________ предоставить собственник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о договору мены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состоящее из ___ комнат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х _______ комнат, общей площадью 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В срок до ________ по договору купли-продаж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у _____________________________ стоимость (компенс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и, принадлежащей собственн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(на основании произведенной оцен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Принять по договору ___________________ от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анее занимаемое жилое помещение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озместить собственнику расходы, связанные с офор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Одинцовском    отделе    -   филиале   Московской   обл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  палаты   государственную   регистрацию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озместить расходы собственнику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переселением  в  предоставленное   жилое  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Собственник ___________________________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Освободить (передать) жилое помещение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с момента заключе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ть с юридическим лицом в срок д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_______________ на жилое помещение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остоящее из ___ комнат,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ых _______ комнат, общей площадью 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3. В срок до _________________ заключить с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 лицом   договор   купли-продажи   жилого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ой оценки указанной квартиры стоимость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4. Участвовать в инвестиционном проекте на условиях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5.  Заключить  договор  о  выплате  (получении)  разниц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трачиваемого и приобретаемого жилого помещения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Стороны имеют право требовать исполнени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Стороны  имеют  право  расторгнуть настоящий 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его условия по 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договору несут ответственность за выполнение условий договор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исполнение или ненадлежащее исполнение настоящего договора, сроков исполнения обязательств по договору влечет за собой возмещение убыт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мещение убытков в случае неисполнения или ненадлежащего исполнения обязательств по договору не освобождает стороны от исполнения условий договора в натур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разногласия, которые могут возникнуть при выполнении настоящего договора, решаются путем переговоров между сторонами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составлен "____" ___________ 200_ г.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заключения и действителен до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лицо:                   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9</Characters>
  <CharactersWithSpaces>6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2:50:00Z</dcterms:modified>
  <cp:revision>2</cp:revision>
  <dc:subject>Договор</dc:subject>
  <dc:title>Примерный предварительный договор о порядке и условиях выкупа жилого помещения либо предоставления другого жилого помещения собственнику взамен изымаемого жилого помещения, подлежащего освобождению и сносу в связи с реконструкцией микрорайонов г. Одинцо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