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ДИРЕКЦИЯ СТРОИТЕЛЬСТВА (ВОССТАНО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И) АЭРОПОРТА", НАХОДЯЩЕГОСЯ В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          г. Москва           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воздушного транспорта, именуемое в дальнейшем Агентством, осуществляющее полномочия собственника в отношении федерального имущества, переданного федеральному государственному учреждению, подведомственному Агентству, в лице _________________ (фамилия, имя, отчество руководителя Агентства), действующего на основании Положения о Федеральном агентстве воздушного транспорта, утвержденного Постановлением Правительства Российской Федерации от 30 июля 2004 г. N 396, с одной стороны, и ____________________ (фамилия, имя, отчество руководителя), именуемый в дальнейшем Руководителем, который назначается на должность ______________ (наименование должности - директор, генеральный директор федерального государственного учреждения) _____________ (наименование федерального государственного учреждения), именуемого в дальнейшем учреждением, с другой стороны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регулирует отношения между Агентством и Руководителем, связанные с исполнением последним обязанностей директора (генерального директора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вые отношения между Агентством и Руководителем регулируются Гражданским кодексом Российской Федерации, Трудовым кодексом Российской Федерации, иными федеральными законами и нормативными правовыми актами Российской Федерации, Уставом учрежден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является единоличным исполнительным органом учреждения и самостоятельно решает все вопросы деятельности учреждения, за исключением вопросов, отнесенных законодательством Российской Федерации к ведению и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ействовать без доверенности от имени учреждения, представлять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вершать сделки от имени учрежд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давать доверенности, в том числе руководителям филиалов и представительств учреждения (при их наличии), совершать иные юридически знач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ткрывать в банках расчетные и другие счета, в том числе лицевые счета в органах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менять к работникам учрежден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Делегировать свои права заместителям (иным работникам учреждения), распределять между ним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пределах своей компетенции издавать приказы и давать указания, обязательные для всех работников учреждения, утверждать положения о представительства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пределять в соответствии с законодательством Российской Федерации состав и объем сведений, составляющих служебную и коммерческую тайну учрежден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дписывать исходящие и внутренние документы учреждения, а также платежные и другие бухгалтер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азрабатывать и представлять на утверждение в Агентство, в пределах установленной Агентством численности работников учреждения, смету расходов на содержание учреждения в пределах утвержденных на соответствующий период ассигнований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бращаться в установленном порядке в Агентство по вопросам выделения бюджетных средств на содержание государственного имущества, закрепленног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Решать иные вопросы, отнесенные законодательством Российской Федерации, Уставом учреждения и настоящим трудовым договором к компетенци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обросовестно и разумно руководить учреждением, организовывать деятельность учреждения, обеспечивать выполнение установленных Уставом учреждения его основных функций, а также договорных, кредитных, арендных, расчетных и налог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исполнении своих должностных обязанностей руководствоваться законодательством Российской Федерации, Уставом учрежден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своевременное и качественное выполнение всех договоров и обязательст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вать развитие материально-технической баз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вать использование закрепленного за учреждением имущества в пределах, установленных законом, в соответствии с целями своей деятельности, заданиями собственника и назначением имущества, права владения, пользования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тчуждения или иным способом распоряжаться закрепленным за учреждением имуществом и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ть использование по целевому назначению выделенных учреждению бюджетных и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, а также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ыплачивать в полном размере причитающуюся работникам учреждения заработную плату в сроки, установленные Трудовым кодексом Российской Федерации, коллективным договором, правилами внутреннего трудового распорядка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ести коллективные переговоры, а также заключать коллективный договор в порядке, установленном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редоставлять представителям работников полную и достоверную информацию, необходимую для заключения коллективного договора, соглашения, контроля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Своевременно выполнять предписания федеральных органов исполнительной власти, уполномоченных на проведение государственного контроля и надзора, уплачивать штрафы, наложенные за нарушение законов, иных нормативных правов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Создавать условия, обеспечивающие участие работников в управлении учреждением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Обеспечивать бытовые нужды работников, связанные с ис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Обеспечивать своевременную уплату учреждением в полном объеме всех установленных законодательством Российской Федерации налогов, сборов и обязательных платежей в бюджет Российской Федерации, соответствующие бюджеты субъектов Российской Федерации, муниципальных образований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Согласовывать с Агентством убытие в ежегодные и иные отпуска и длительные служебные командировки (более 7 дней), информировать о лице, исполняющем обязанности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Определять в соответствии с законодательством Российской Федерации состав и объем сведений, составляющих служебную и коммерческую тайну учрежден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7. Не разглашать сведения, составляющие государственную,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8. Обеспечивать выполнение требований по гражданской обороне и мобилизацио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9. Соблюдать законодательство при выполнении финансово-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0. Соблюдать единый порядок ведения бухгалтерского учета в бюджет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1.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2. Утверждать структуру и штатное расписание учреждения, осуществлять прием на работу работников учреждения, заключать с ними, изменять и прекращать трудовые договоры в порядке и на условиях, установл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3. Представлять отчетность о работе учреждения в порядке и сроки, установленные законодательством Российской Федерации и Уставом учреждения. Ежегодно представлять на утверждение в Агентство план развит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4. Организовывать работу учреждения и выполнение решений собственника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5. Распоряжаться имуществом учреждения в порядке и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6. Проходить аттестацию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7. При расторжении настоящего трудового договора Руководитель обязан осуществить передачу дел вновь назначенному руководителю учреждения в сроки, установленные в настоящем трудов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8. Руководитель исполня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ель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ыть учредителем (участником)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инимать участие в забаст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азначать на должность Руководителя учреждения, а также заключать, изменять и прекращать с ним трудовой договор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онтроль за соблюдением Руководителем требований законодательства Российской Федерации, Устава учреждения,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ощрять Руководителя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от Руководителя исполнения им трудовых обязанностей, соблюдения правил внутреннего трудового распорядк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нимать в установленном законом порядке решения о привлечении к ответственност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ъявлять иск к Руководителю о возмещении убытков, причиненных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вмешиваться в оперативно-распорядительную деятельность Руководител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течение 30 дней давать ответ на обращения Руководителя по вопросам, требующим согласования (разрешения) с органом исполнительной власти (Агент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Руководителю условия труда, необходимые для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оводить аттестацию Руководителя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руда Руководителя состоит из должностного оклада, надбавок, доплат и других выплат стимулирующе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ю выплач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Должностной оклад по _____ разряду Единой тарифной сетки в размере 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жемесячная надбавка за выслугу лет в гражданской авиации в размере __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в зависимости от выслуги лет 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жемесячная надбавка за работу на тяжелых работах, работах с вредными и (или) опасными и иными особыми условиями труда в размере ____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для лиц, которым надбавка положена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Ежемесячная надбавка за работу со сведениями, составляющими государственную тайну, в размере ____ процентов к должностному окладу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для лиц, допущенных к государственной тайне на постоянной основе, в зависимости от степени секретности сведений, к которым он имеет допуск: 20 процентов - за работу со сведениями, имеющими степень секретности "совершенно секретно", 10 процентов - за работу со сведениями, имеющими степень секретности "секрет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Ежемесячная доплата за сложность и напряженность труда в размере ____ процентов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йонное регулирование заработной платы Руководителю устанавливается в размерах, предусмотренных федеральными законами и иными нормативными правовыми актами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для лиц, которым районное регулирование заработной платы положено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, надбавки, доплаты и другие выплаты стимулирующего характера Руководителю выплачиваются одновременно с выплатой заработной платы всем работника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, если Руководитель не обеспечил своевременную выплату работникам учреждения установленных законодательством и/или коллективным договором премий, пособий, доплат, компенсаций, меры поощрения к нему не применяются до момента полного погашения задолженности работникам учреждения по этим видам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жегодный основной оплачиваемый отпуск Руководителя составляет 28 календарных дней и может быть ему предоставлен как полностью, так и по частям. Конкретные сроки предоставления ежегодного оплачиваемого отпуска определяются Руководителем по согласованию с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предоставляется ежегодный дополнительный оплачиваемый отпуск в размере ________ календарных дней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наличии оснований, предусмотренных статьей 116 Трудового кодекса Российской Федерации. Продолжительность ежегодного дополнительного отпуска устанавливается не менее 3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мейным обстоятельствам и другим уважительным причинам Руководителю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Руководителем и Агент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уходе Руководителя в ежегодный оплачиваемый отпуск ему выплачивается материальная помощь в размере трех должностных оклад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аправлении Руководителя в служебную командировку ему гарантируются сохранение места работы (должности) и среднего заработка, а также возмещение расходов, связанных со служебной командировкой в размерах, установленных Правительством Российской Федерации для организаций, финансируемых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уководителю для выполнения служебных обязанностей за счет средств учреждения предоставляется легковой автомоб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пользование Руководителем для служебных поездок личного легкового автомобиля ему выплачивается компенсация за счет средств учреждения в пределах норм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переезде Руководителя, по предварительной договоренности с Агентством, на работу в другую местность ему возмещаются расходы, установленные статьей 169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е размеры возмещения расходов определяются соглашением между Руководителем и Агентством в порядке, установленном Правительством Российской Федерации для организаций, финансируемых из федерального бюдже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случае, если такой переезд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уководитель подлежит обязательному страхованию. Страхование осуществляется за счет средст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 случае смерти Руководителя члены его семьи получают единовременную компенсацию в размере трех средних месячных заработков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и стойкой утрате Руководителем трудоспособности он получает компенсацию в случаях и порядке, установленных законодательством,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 случае досрочного расторжения трудового договора по решению Агентства при отсутствии виновных действий (бездействия) Руководителя ему выплачивается компенсация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ри досрочном прекращении действия трудового договора в связи с ликвидацией учреждения увольняемому Руководителю выплачивается выходное пособие в размер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уководителю могут предоставляться иные гарантии и компенсации, предусмотренные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плата труда Руководителя, выплаты по гарантиям и компенсациям производятся за счет бюджетных и внебюджетных средст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ь учреждения несет ответственность в порядке и на условиях, установленных законодательств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, то есть неисполнение или ненадлежащее исполнение Руководителе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действует в течение года и может быть снято до истечения этого срока по инициативе Агентства, просьбе Руководителя или по ходатайству представительного органа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года со дня применения дисциплинарного взыскания Руководитель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, в случае подтверждения нарушений Руководителем законов и иных нормативных правовых актов о труде, условий коллективного договора, соглашения, указанных в заявлении представительного органа работников учреждения, применяет к Руководителю дисциплинарное взыскание, вплоть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несет полную материальную ответственность за прямой действительный ущерб, причиненный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может быть привлечен к иным видам юридическ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итель учреждения имеет право досрочно расторгнуть трудовой договор, предупредив об этом Агентство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Трудовой договор может быть расторгнут по инициативе Агентства по основаниям, предусмотренным законодательством Российской Федерации о труде, в том числе в соответствии с пунктом 3 статьи 278 Трудового кодекса Российской Федерации, по следующим дополнительны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выполнение установленных Уставом учреждения его основн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выполнение решений Правительства Российской Федерации, федеральных органов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ение сделок с имуществом, находящимся в оперативном управлении учреждения, с нарушением требований законодательства и определенной Уставом учреждения специальной правоспособ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о вине Руководителя в учреждении более чем трехмесячной задолженности по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рушение по вине Руководителя, установленное в порядке, предусмотренном законодательством Российской Федерации, требований по охране труда, повлекшее принятие решения суда о ликвидации учреждения или прекращении деятельности его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обеспечение использования имущества учреждения, в том числе недвижимого, по целевому назначению в соответствии с видами деятельности учреждения, установленными Уставом учреждения, а также неиспользование по целевому назначению выделенных учреждению бюджетных и внебюджетных средств в течение более чем тре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зглашение Руководителе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арушение установленного законодательством Российской Федерации и пунктом 2.4 настоящего трудового договора запрета на занятие отдельными видами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 необходимости указать иные дополнительные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оль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удовой договор может быть расторгнут по решению суд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расторжении настоящего трудового договора Руководителю предоставляется ____________ дня (дней) на передачу дел вновь назначенному руководителю учрежден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ить конкрет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уководитель приступает к исполнению трудовых обязанностей, предусмотренных настоящим трудовым договором, 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трудового договора 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не бол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трудовой договор заключен в двух экземплярах, имеющих одинаковую юридическую силу, которые хранятся: один - в Агентстве, второй - у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части, не предусмотренной настоящим трудовым договором, стороны руководствуются законодательством Российской Федерации и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допуска Руководителя к государственной тайне с ним оформляется договор (контракт) об оформлении допуска к государственной тайне, являющийся приложением к настоящему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 И ДРУГ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воздушного 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нинградский проспект, 37, Москва, А-167, ГСП-3, 12599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, факс ______, e-mail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 директор (директор)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раб. ______, факс _______, e-mail ______, тел. дом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Агентства: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      М.П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200_ г.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2</Words>
  <Characters>23020</Characters>
  <CharactersWithSpaces>19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федерального государственного учреждения «Дирекция строительства (восстановления, реконструкции) аэропорта», находящегося в ведении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