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5 г. N 4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УКОВОДИТЕЛЕМ 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ОГ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 (наименование федерального органа исполнительной власти, именуемого в дальнейшем Органом исполнительной власти, осуществляющего полномочия собственника в отношении федерального имущества, переданного федеральному государственному унитарному предприятию, подведомственному Органу исполнительной власти &lt;*&gt;) в лице ______________ (фамилия, имя, отчество должностного лица Органа исполнительной власти), действующего на основании ______________, с одной стороны, и _______________ (фамилия, имя, отчество руководителя), именуемый в дальнейшем Руководителем, который назначается на должность ______________ (наименование должности - директор, генеральный директор федерального государственного унитарного предприятия) ______________ (наименование федерального государственного унитарного предприятия), именуемого в дальнейшем предприятием, с другой стороны, заключили настоящий трудовой договор о нижеследующе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ключение, изменение и прекращение трудового договора с Руководителем с даты включения предприятия в прогнозный план (программу) приватизации федерального имущества осуществляются Федеральным агентством по управлению федеральным имуществом в соответствии с подпунктом "д" пункта 2 Постановления Правительства Российской Федерации от 3 декабря 2004 г. N 739 "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" (Собрание законодательства Российской Федерации, 2004, N 59, ст. 507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регулирует отношения между Органом исполнительной власти и Руководителем, связанные с исполнением последним обязанностей генерального директора (директора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ель является единоличным исполнительным органом предприятия и самостоятельно решает все вопросы деятельности предприятия, за исключением вопросов, отнесенных законодательством Российской Федерации к ведению и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Действовать без доверенности от имени предприятия, представлять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вершать сделки от имени предприяти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ыдавать доверенности, в том числе руководителям филиалов и представительств предприятия &lt;*&gt;, совершать иные юридически значимые действ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при наличии у предприятия филиалов и представи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ткрывать в банках расчетные и други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существлять в установленном порядке прием на работу главного бухгалтера предприятия, заключать, изменять и прекращать трудовой договор с ним по согласованию с собственником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именять к работникам предприят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Делегировать свои права заместителям, распределять между ним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пределах своей компетенции издавать приказы и давать указания, обязательные для всех работников предприятия, утверждать положения о представительствах и фил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Готовить мотивированные предложения об изменении размера уставного фон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Решать иные вопросы, отнесенные законодательством Российской Федерации, Уставом предприятия и настоящим трудовым договором к компетенции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обросовестно и разумно руководить предприятием, организовывать деятельность предприятия, обеспечивать выполнение установленных показателей экономической эффективности деятельности предприятия в составе программы их деятельности и осуществлять иные полномочия, отнесенные законодательством, Уставом предприятия и настоящим трудовым договоро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 исполнении своих должностных обязанностей руководствоваться законодательством Российской Федерации, Уставом предприят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облюдать ограничения, установленные пунктом 2 статьи 21 Федерального закона от 14 ноября 2002 г. N 161-ФЗ "О государственных и муниципальных унитарных предприятиях" (Собрание законодательства Российской Федерации, 2002, N 48, ст. 474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вать своевременное и качественное выполнение всех договоров и обязатель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вать развитие материально-технической базы, увеличение объема платных работ,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е допускать принятия решений, которые могут привести к несостоятельности (банкротству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беспечивать содержание в надлежащем состоянии находящегося в хозяйственном ведении предприятия движимого и недвижимого имущества, своевременно проводить капитальный и текущие ремонты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беспечивать надлежащее техническое оборудование всех рабочих мест и создавать на них условия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Обеспечивать своевременную уплату предприятием в полном объеме всех установленных законодательством Российской Федерации налогов, сборов и обязательных платежей в бюджет Российской Федерации, соответствующие бюджеты субъектов Российской Федерации, муниципальных образований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Обеспечива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Определять в соответствии с законодательством Российской Федерации состав и объем сведений, составляющих служебную и коммерческую тайну предприятия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Не разглашать сведения, составляющие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Обеспечивать выполнение требований по гражданской обороне и мобилизацион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В случаях, установленных законодательством Российской Федерации, совершать сделки с имуществом предприятия или иными способами распоряжаться имуществом исключительно с согласия Органа исполнительной власти, а в случаях, прямо предусмотренных в нормативных правовых актах Российской Федерации, - с согласия Федерального агентства по управлению федеральным имущество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включается в случае, если под Органом исполнительной власти понимается Федеральное агентство по управлению федераль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5. Обеспечивать использование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использование по целевому назначению выделенных предприятию бюджетных и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6. Представлять отчетность о работе предприятия в порядке и сроки, установ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о представлять на утверждение Органу исполнительной власти проект программы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7. Организовывать работу предприятия и выполнение решений собственника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8. Утверждать структуру и штаты предприятия, осуществлять прием на работу работников предприятия, заключать, изменять и прекращать трудовые договоры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9. Распоряжаться имуществом предприятия в порядке и предела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0. При расторжении настоящего трудового договора осуществлять передачу дел вновь назначенному Руководител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Органа исполнительной в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 исполнительной власт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Назначать на должность Руководителя предприятия, а также заключать, изменять и прекращать с ним трудовой договор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ощрять Руководителя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Требовать от Руководителя исполнения им трудовых обязанностей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нимать в установленном законом порядке решения о привлечении к ответственности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 исполнительной власт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е вмешиваться в оперативно-распорядительную деятельность Руководителя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 течение одного месяца давать ответ на обращения Руководителя по вопросам, требующим согласования (разрешения) с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нимать необходимые меры при обращении Руководителя по вопросам, связанным с возможной неплатежеспособностью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беспечить Руководителю условия труда, необходимые для 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оводить аттестацию Руководителя в соответствии с требования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вершать иные действ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плата труда и социальные гарантии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лата труда Руководителя состоит из должностного оклада и вознаграждения за результаты финансово-хозяйствен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ой оклад Руководителю устанавливается в размере 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 не менее 10-кратного минимального размера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Руководителя предприятия определяется в установленном порядке по результатам финансово-хозяйствен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работная плата и вознаграждение Руководителю выплачиваются одновременно с выплатой заработной платы всем работника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, если производственная деятельность предприятия или его структурного подразделения приостановлена уполномоченным на то государственным органом в связи с нарушением нормативных требований по охране труда, экологических, санитарно-эпидемиологических норм, Руководитель предприятия не вправе получать вознаграждение за результаты финансово-хозяйственной деятельности (с момента приостановления деятельности предприятия до момента устранения выявленных наруш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, если Руководитель не обеспечил своевременную выплату работникам предприятия установленных законодательством и/или коллективным договором премий, пособий, доплат, компенсаций, меры поощрения к нему не применяются до момента полного погашения задолженности работникам предприятия по этим видам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жегодный основной оплачиваемый отпуск Руководителя составляет 28 календарных дней и может быть ему предоставлен как полностью, так и по частям. Конкретные сроки предоставления ежегодного оплачиваемого отпуска определяются Руководителем по согласованию с Органом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ю предоставляется ежегодный дополнительный оплачиваемый отпуск в размере ________ календарных дней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при наличии оснований, предусмотренных статьей 116 Трудового кодекса Российской Федерации. Продолжительность ежегодного дополнительного отпуска устанавливается не менее 3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уходе Руководителя в ежегодный оплачиваемый отпуск ему выплачивается материальная помощь в размер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переезде Руководителя на работу в другую местность он имеет право на возмещение расходов, предусмотренных статьей 169 Трудового кодекса Российской Федерации (Собрание законодательства Российской Федерации, 2002, N 1 (ч. I), ст. 3). Их размер опреде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 смерти Руководителя члены его семьи получают единовременную компенсацию в размере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и стойкой утрате Руководителем трудоспособности он получает компенсацию в случаях и порядке, установленных законодательством, в размер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В случае досрочного расторжения трудового договора по решению Органа исполнительной власти при отсутствии виновных действий (бездействия) Руководителю выплачивается компенсация в размер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уководитель предприятия несет ответственность в порядке и на условиях, установленных законодательством Российской Федерации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совершение дисциплинарного проступка, то есть неисполнение или ненадлежащее исполнение Руководителе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действует в течение года и может быть снято до истечения этого срока по инициативе Органа исполнительной власти, просьбе Руководителя или по ходатайству представительного органе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года со дня применения дисциплинарного взыскания Руководитель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уководитель несет полную материальную ответственность за прямой действительный ущерб, причиненный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может быть привлечен к иным видам юридической ответственности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прекращение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уководитель предприятия имеет право досрочно расторгнуть трудовой договор, предупредив об этом Орган исполнительной власти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Трудовой договор может быть расторгнут по инициативе Органа исполнительной власти по основаниям, предусмотренным законодательством Российской Федерации о труде, в том числе в соответствии с пунктом 3 статьи 278 Трудового кодекса Российской Федерации (Собрание законодательства Российской Федерации, 2002, N 1 (ч. I), ст. 3), по следующим дополнительны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выполнение по вине Руководителя утвержденных в установленном порядке показателей экономической эффективности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обеспечение проведения в установленном порядке аудиторских проверок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выполнение решений Правительства Российской Федерации, федеральных органов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вершение сделок с имуществом, находящимся в хозяйственном ведении предприятия, с нарушением требований законодательства и определенной Уставом предприятия специальной правоспособ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аличие по вине Руководителя на предприятии более чем трехмесячной задолженности по заработной 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арушение по вине Руководителя, установленной в порядке, предусмотренном законодательством Российской Федерации, требований по охране труда, повлекшее принятие решения суда о ликвидации предприятия или прекращении деятельности его структурного подраз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обеспечение использования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неиспользование по целевому назначению выделенных предприятию бюджетных и внебюджетных средств в течение более чем тре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разглашение Руководителем сведений, составляющих служебную или коммерческую тайну, ставших ему известными в связи с исполнением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нарушение требований законодательства Российской Федерации, а также Устава предприятия в части сообщения сведений о наличии заинтересованности в совершении сделок, в том числе по кругу аффилирова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нарушение установленного законодательством Российской Федерации и пунктом 3.1.3 настоящего трудового договора запрета на занятие отдельными видами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 необходимости указать иные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снования уволь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услов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уководитель приступает к исполнению трудовых обязанностей, предусмотренных настоящим трудовым договором, с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трудового договора ________________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навливается не бол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поры и разногласия по настоящему трудовому договору разрешаются по соглашению сторон, а при невозможности достижения согласия -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Трудовая книжка Руководителя ведется и хранится в Органе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ий трудовой договор заключен в двух экземплярах, имеющих одинаковую юридическую силу, которые хранятся: один - в Органе исполнительной власти, второй - у Руководителя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веренная надлежащим образом копия трудового договора представляется в Федеральное агентство по управлению федеральным имуществом в трехдневный срок со дня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части, не предусмотренной настоящим трудовым договором, стороны руководствуются законодательством Российской Федерации и Устав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сторон и друг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директор)   федерального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го предприят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_____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(ы)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подпис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а исполнительной власти: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(число, месяц, год))          (дата (число, месяц, год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4</Words>
  <Characters>18686</Characters>
  <CharactersWithSpaces>15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с руководителем федерального государственного унитарн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