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а ЮВ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7 г. N 12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УКОВОДИТЕЛЕМ ГОСУДАРСТВЕННОГО УЧРЕЖДЕНИЯ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Инженерная служба района ______________________"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ва                              "_____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фект ________________________ административного округ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 преф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далее "Работодатель", действующий на основании Положения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ый  на  должность  руководителя государственного учреждения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"Инженерная служба района 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распорядительного документа о назна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Учреждение)  и  именуемый  в  дальнейшем  "Руководитель"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заключили настоящий трудовой договор (далее - Трудовой договор)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ава и обязанности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ава и обязанности Руководителя регламентированы законодательством Российской Федерации, Уставом Учреждения,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уководитель является единоличным исполнительным органом Учреждения, действует от имени Учреждения без доверенност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его интересы, совершает в установленном порядке сделки от имени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имуществом Учреждения в пределах своей компетенции, установленной настоящим Трудовым договором, Уставом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и утверждает структуру Учреждения и его штатный и квалификационный состав в пределах утвержденной сметы доходов и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ием на работу работников Учреждения, заключает с ними, изменяет и прекращает трудовые договоры, имеет права и несет обязанности Работодателя в соответствии с трудовы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ет приказы, выдает доверенности в порядке, установленном законодательством Российской Федерации 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выполнение решений Мэра Москвы, Правительства Москвы, Департамента имущества города Москвы и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итывается о деятельности Учреждения в порядке и в сроки, установленные законодательством и нормативными правовыми актами Российской Федерации 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высокоэффективную и устойчивую работу Учреждения, его социальное развит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уется в своей деятельности законами и иными нормативными актами Российской Федерации и города Москвы, Уставом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разработку и выполнение городских программ и представление в установленном порядке своевременной отчетности об их выпол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рациональное использование и своевременное обновление основных фондов, оборо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целевое использование средств, предоставляемых Учреждению из городского бюджета, внебюджетных фо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меры для реализации утвержденных городских, инвестиционных, социальных и других про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исполнение договорных обязательств по выполнению работ, оказанию услуг и поставке выпускаемой продукции, в том числе по городским заказам, программам, договорам (соглашениям), с отраслевыми департаментам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сохранность, рациональное использование, своевременную реконструкцию, восстановление и ремонт закрепленного за Учреждением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еобходимые меры по выполнению в Учреждении правил техники безопасности и требований по защите жизни и здоровья работников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экологические и природоохранные меро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наличие мобилизационных мощностей и выполнение требований по гражданской оборо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лагает при необходимости временное исполнение своих обязанностей на своего заместителя или другого работника Учреждения только по согласованию с Работодателем и Департаментом имущества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полное и своевременное исчисление и уплату налогов, сборов и иных обязательных платежей в бюджеты всех уровней и внебюджетные фо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Работодателю и в Департамент имущества города Москвы информацию об известных ему совершаемых или предполагаемых крупных сделках и сделках, в которых он может быть признан заинтересован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ет иные обязанности, обусловленные правовым статусом Руководителя как должност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уководитель Учреждения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ть учредителем (участником)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нимать должности и заниматься другой оплачиваемой деятельностью в государственных органах, органах местного самоуправления, коммерческих и некоммерческих организациях, кроме преподавательской, научной и иной творче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ниматься предпринимательской деятельностью, быть единоличным исполнительным органом или членом коллегиального исполнительного органа коммерческой организации, за исключением случаев, если участие в органах коммерческой организации входит в должностные обязанности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уководитель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настоящего Трудового договора в порядке и на условиях, которые установлены трудовы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настоящим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условиям, предусмотренным государственными стандартами организации и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 настоящим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трудовых споров в порядке, установленном трудовы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аться в установленном порядке к учредителю по вопросам выделения бюджетных средств на содержание государственного имущества, закрепленного за Учрежд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им трудовых обязанностей, и компенсацию морального вреда в порядке, установленно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уковод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должностные обязанности, возложенные на него настоящим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и соблюдать правила внутреннего трудового распорядка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и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хранность и целевое использование имущества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ое составление планов (программы) финансово-хозяйственной деятельности и сметы доходов и расходов Учреждения и представление их учреди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итываться о своей деятельности и деятельности Учреждения по формам и в сроки, установленные нормативными правовыми актам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аттестацию в порядке, установленном нормативными правовыми актами города Москвы и Работод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ать Работодателю о возникновении ситуации, представляющей угрозу жизни и здоровью людей, сохранности имущества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ить и расторгнуть настоящий Трудовой договор в порядке и на условиях, которые установлены трудовым законодательством, а также в случае нарушения Учреждением своих договорных обязательств и в случае, если Учреждение не обеспечивает сохранность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ы нарушения Учреждением своих договорных обязательств и необеспечения сохранности имущества устанавливаются Работодателем и/или Департаментом имущества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уководителя исполнения им трудовых обязанностей и бережного отношения к имуществу Учреждения, соблюдения правил внутреннего трудового распорядка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уководителя к дисциплинарной и материальной ответственности в порядке, установленном трудов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правов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законы и иные нормативные правовые акты, правовые ак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и социальные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уководителю устанавливается должностной оклад в размере 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ю выплачивается премия в размере ____% от должностного о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размера оклада и премии Руководителя производится в соответствии с нормативными правовыми актами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мия выплачивается Руководителю только при условии платежеспособности Учреждения в расчетах с третьими лицами и при отсутствии задолженности Учреждения перед работниками по заработной 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период действия настоящего Трудового договора Руководитель пользуется всеми видами государственного социального страхования. Руководитель имеет право на другие социальные гарантии и льготы, действующие в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уководителю предоставляются гарантии и компенсации в соответствии с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плата труда Руководителя, выплаты по гарантиям и компенсациям производятся за счет средств Учреждения в соответствии с утвержденной сметой доходов и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уководитель Учреждения подлежит аттестации не реже одного раза в течение 2 (двух) лет в порядке, устанавливаемом нормативными правовыми актами города Москвы 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одатель в пределах своих полномочий гарантирует соблюдение прав и законных интересов Руководителя, обязуясь при этом не вмешиваться в текущую деятельность Учреждения, за исключением случаев, предусмотренных законами и иными нормативными актами Российской Федерации и города Москвы и Уставом (Положением)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одатель и Департамент имущества города Москвы в соответствии с законодательством Российской Федерации несут ответственность за последствия совершенных ими действий и принятых решений, осуществляющих вмешательство в текущую деятельность Учреждения либо выходящих за пределы их полномочий, установленных законодательством Российской Федерации, Уставом (Положением) Учреждения,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уководитель несет полную материальную ответственность за прямой действительный ущерб, причиненный Уч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ях, предусмотренных федеральным законом, Руководитель возмещает Учреждению убытки, причиненные его виновными действиями. При этом расчет убытков осуществляется в соответствии с нормами, предусмотренными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екращение действия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заключен сроком на ____ лет (не более 5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вступает в действие с момента подписания сторонами и прекращается по истечении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Трудовой договор может быть в любое время расторгнут по соглашению Руководителя 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уководитель имеет право досрочно расторгнуть настоящий Трудовой договор, предупредив об этом Работодателя в письменной форме не позднее чем за один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Трудовой договор может быть расторгнут досрочно по инициативе Работодателя по основаниям, установленным трудовым законодательством, а также в случаях неудовлетворительных результатов аттестации Руководителя и реорганизации (ликвидации)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 случае расторжения настоящего Трудового договора до истечения срока его действия по решению Работодателя как уполномоченного собственником органа при отсутствии виновных действий (бездействия) Руководителя ему выплачивается компенсация за досрочное расторжение с ним Трудового договора в размере трех средних месячных зарабо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ри досрочном прекращении действия Трудового договора в случае ликвидации Учреждения Руководителю выплачивается выходное пособие в размере, установленно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В случае досрочного прекращения действия Трудового договора по решению Работодателя и/или Департамента имущества города Москвы по причинам, указанным в пункте 2.1 настоящего Трудового договора, Руководителю материальное возмещение не произ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авоотношения, возникающие при подписании настоящего Трудового договора, регулир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поры, возникающие при исполнении настоящего Трудового договора, разрешаются судом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Условия настоящего Трудового договора могут быть изменены по письменному соглашению Работодателя, Руководителя и Департамента имущества города Москвы, но не могут существенно отличаться от принятых в Примерном трудовом договоре формулировок, за исключением случаев, предусмотренных законодательством, нормативными правовыми актами Российской Федерации и нормативн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Трудовой договор составлен в трех экземплярах, имеющих одинаковую юридическую силу, которые хранятся: 1 экз. - у Работодателя, 1 экз. - в Департаменте имущества города Москвы, 1 экз. - у Руководителя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:                                     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управы района _______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/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первый замест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)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/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7</Words>
  <Characters>13560</Characters>
  <CharactersWithSpaces>11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2:51:00Z</dcterms:modified>
  <cp:revision>2</cp:revision>
  <dc:subject>Договор</dc:subject>
  <dc:title>Примерный трудовой договор с руководителем государственного учрежд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