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4 г. N 144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МУНИЦИПАЛЬ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Волоколамск                      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  Волоколамского   района,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редитель",  в лице главы Волоколамского района В.Н. Карабан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района, с одной стороны, 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Руководитель",  который назнач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 - генеральный дирек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, управляющий, и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унитарного предприяти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Предприятие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трудово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удовой договор является договором по основной раб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й трудовой договор является срочным трудов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ым на 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договора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испытания 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редитель наделяет Руководителя правам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иректора, директора, управляющего, и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унитарного предприят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ручает ему осуществлять управление деятельностью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управление  и  распоряжение   имуществом   Предприя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,  установленных 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Московской  области  и  Волоколамского района,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и настоящим трудовым договор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регулирует отношения между Учредителем и Руководителем, связанные с исполнением последним обязанностей генерального директора (директора, управляющего, иное наименование должности) муниципального унитарного предприятия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И ПРАВА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действует на основе единоначалия и подотчетен Учредителю в пределах, установленных нормативными правовыми актам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самостоятельно решает все вопросы деятельности Предприятия, отнесенные к его компетенции законодательством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Распоряжается имуществом Предприятия в порядке и в пределах, установленных законодательством Российской Федерации 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Заключает от имени Предприятия гражданско-правовые договоры и труд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пределах своей компетенции издает приказы, распоряжения, утверждает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тверждает структуру и штатное рас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ределяет систему оплаты труд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пределяет права и обязанности заместителей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меняет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пределяет в соответствии с законодательством Российской Федерации состав и объем сведений, составляющих коммерческую тайну Предприятия, а также определяет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Готовит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Решает иные вопросы, отнесенные законодательством и Уставом Предприятия, внутренними документами Предприятия и настоящим трудовым договором к компетенци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исполнении своих должностных обязанностей руководствоваться законами, иными нормативными правовыми актам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беспечивать своевременное и качественное выполнение всех договоров и и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еспечивать эффективную работу Предприятия, в том числе поступление в местный бюджет части прибыли, установленной законодательством Волоколамского района. Не допускать принятия решений, которые могут привести к неплатежеспособ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беспечивать своевременную уплату Предприятием в полном объеме всех установленных законодательством Российской Федерации и законодательством Волоколамского района налогов, сборов и обязательных платежей в федеральный бюджет, областной бюджет, в местный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еспечивать содержание в надлежащем состоянии закрепленного за Предприятием движимого и недвижимого имущества, своевременно проводить его капитальные и текущие ремо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использование имущества Предприятия по целевому назначению в соответствии с видами деятельности Предприятия, установленным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Совершать все сделки с недвижимым имуществом Предприятия, включая сдачу в аренду, продажу, мену, дарение, передачу в залог и временное пользование, внесение в уставный капитал, распоряжаться недвижимым имуществом (реконструкция помещений, перепрофилирование, снос) с согласия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Не разглашать сведений, составляющих служебную или коммерческую тайну, по перечню, прилагаемому к настоящему трудовому договору, ставших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Представлять отчетность о работе Предприятия в порядке и сроки, установленные законодательством Российской Федерации, Московской области 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ри расторжении трудового договора передать дела вновь назначенному Руководителю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Представлять необходимые документы для ведения Реестра собственност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Согласовать письменно с Учредителем не позднее чем за 30 дней начало ежегодного оплачиваемого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ре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блюдать права и законные интересы Руководителя, не вмешиваться в оперативно-распорядительную деятельность Руководителя, текущую производственно-хозяйственную деятельность Предприятия, за исключением случаев, предусмотренных нормативными правовыми актам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месячный срок давать ответ на обращения Руководителя по вопросам, требующим согласования (разрешения)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Руководителю условия труда, необходимые для его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нимать в установленном порядке решение о привлечении к ответственности Руководителя за ненадлежащее исполнение 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оводить не реже одного раза в три года аттестацию Руководител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Руководитель  получает за выполнение своих обязанност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трудовому  договору  ежемесячную  оплату  труда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оклада,   устанавливаемого   на   момент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договора в размер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оложением  по   оплате   труда 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унитарных предприятий Волоколамского района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смотр  (индексация)   должностного   оклада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в порядке и срок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Руководителю Предприятия устанавливается вознагражден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финансово-хозяйственной деятель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 нормати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соответствии с Полож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ибыли или в виде пре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 Руководителю   устанавливается   один   из 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риант 1.  Установление вознаграждения по нормативу от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Норматив     вознаграждения   от   прибыли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200_ г. в разме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2. Норматив   вознаграждения   от    прибыли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матривается по согласованию сторон не реже одного раза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3. Размер   вознаграждения   по   нормативу    от  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определяется путем умножения суммы прибыли за вы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ее налогов, других обязательных платежей в бюджеты и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на потребление, за расчетный период (год, квартал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период) на норматив вознаграждения от при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4. Вознаграждение снижается на _______________ процент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ого размера, есл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редел отклонений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5. Вознаграждение не выплачивается в случа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ел отклонений показателей от нормативных и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6. Расчетным периодом для выплаты вознаграждения является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вартал, год или друго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пускаются  ежемесячные выплаты вознаграждения в виде аванс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, не превышающих в совокупности 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й суммы вознаграждения за рас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7. Размер    вознаграждения    по    нормативу  от 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в  расчете  на  год  не  может  превышать 12 меся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8. Вознаграждение  по  нормативу  от  прибыли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ся Руководителю за счет и в пределах полученн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ас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9. Другие     поощрительные    выплаты,    применяемы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, на Руководителя не распростра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риант 2. Установление вознаграждения в виде прем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Руководителю   Предприятия   устанавливается   прем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 процентов от должностного окла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2. Премия выплачивается в полном размере в случа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перечень конкретных производственных,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показателей, показателей качества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3. Премия снижается на __________ процентов от начис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, ес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едел отклонений показателе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4. Премия не выплачивается в случа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ре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й показателей от нормативных и конкретные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5. Расчетным периодом для выплаты премии являетс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и друго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6. На  Руководителя кроме премии распростран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ые поощрительные выплаты, применяемые на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конкретные виды поощ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Руководителю   устанавливаются   следующие компенс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(за  исключением   выплат,   учитываемых   при  исчис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заработка) и  выплаты социального характера, опреде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конкретные виды и размеры, сроки выпл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Руководитель  не  имеет  права получать выплаты из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 не  установленные  настоящим трудовым договором.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выплаты  Руководителю  осуществляются  за  счет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Оплата  труда Руководителю производится с периодичность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и, установленные на Предприя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6. В  случае  нарушения  сроков   выплаты  заработной  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 Предприятия заработная плата Руководителю выпла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погашения   задолженности   по   оплате   труда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7. Руководителю   Предприятия    устанавливается    ежегод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мый отпуск продолжительностью ________ календарных дн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отпуск 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8. В   период   действия   настоящего   трудового  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пользуется всеми видами государствен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9. На  Руководителя  Предприятия  распространяются социа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е   льготы,   установленные   на   Предприятии  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конкретные виды льг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ь Предприятия несет ответственность по основаниям и в порядке, установленным законодательством Российской Федерации, законодательством Московской област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 Руководителем Учредитель имеет право применить к нему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 по основаниям, предусмотренным Трудовым кодекс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может быть снято Учредителем до истечения года со дня его применения по инициативе Учредителя, просьбе самого Руководителя, а также по ходатайству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может быть привлечен к материальной, административной и уголовной ответственности в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чредитель несе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прилагаемым к трудов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Трудовой договор может быть расторгнут по основаниям, предусмотренным законодательством Российской Федерации о труде. Кроме того, трудовой договор может быть расторгнут по решению Учредител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Нарушений по вине Руководителя требований по охране труда, повлекших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Невыполнения по итогам финансового года основных экономических показателей, утвержденных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олучения убытков Предприятием по итогам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Задержки выплаты работникам заработной платы, иных выплат, предусмотренных законодательством, коллективным договором,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бразования задолженности Предприятия по уплате установленных законодательством Российской Федерации и законодательством Московской области налогов, сборов, других обязательных платежей в бюджеты всех уровне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Неперечисления части прибыли в местный бюджет в соответствии с правовыми актам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Сдачи в аренду или продажи недвижимого имущества Предприятия, передачи его в залог, внесения в качестве вклада в уставный (складочный) капитал хозяйственных обществ, товариществ, распоряжения этим имуществом иным способом (мена, дарение, передача во временное пользование и другие способы) без согласия Учредителя и нарушения других обязательств, предусмотренных пунктом 3.1.8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беспечения использования имущества Предприятия, в том числе недвижимого, по целевому назначению в соответствии с видами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Неиспользования по целевому назначению выделенных Предприятию бюджетных средств в течение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Представления органам местного самоуправления Волоколамского района недостоверных сведений о муниципальной собственности, находящейся в хозяйственном ведении Предприятия, или непредставления эт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Необеспечения проведения в установленном порядке аудиторских проверок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уководитель Предприятия имеет право досрочно расторгнуть трудовой договор, предупредив об этом Учреди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трудового договора с Руководителем до истечения срока его действия по инициативе Учредителя при отсутствии виновных действий (бездействия) Руководителя ему выплачивается компенсация в размере трех средних месячных заработков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трудовой договор вступает в силу со дня его подписания сторонами либо иного согласованного сторонами момента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части, не предусмотренной настоящим трудовым договором, стороны руководствуются законодательством Российской Федерации, Волоколамского района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трудовой договор составлен в двух экземплярах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4. Срок действия настоящего трудового догово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Волоколамского района: 143600, Московская область, г. Волоколамск, ул. Революционная, д. 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едприят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: _______ серия _______ N ________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машний 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а Волоколамского района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 В.Н. Карабанов         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5</Words>
  <Characters>19227</Characters>
  <CharactersWithSpaces>16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муниципального унитарного предприятия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