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Вице -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1998 г. N 765-РВ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РУДОВОЙ ДОГОВОР (КОНТРАК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МУНИЦИПАЛЬНОГО УНИТ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ЖИЛИЩНО - КОММУНАЛЬНОГО 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______________ (наименование муниципального образования), в лице _________________ (Ф.И.О.), именуемый в дальнейшем "Глава", действующий на основании Устава ____________________ (наименование муниципального образования) с одной стороны, и ___________________ (Ф.И.О.), именуемый в дальнейшем "Руководитель", с другой стороны, заключили настоящий трудовой договор (контракт)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поручает Руководителю (генеральный директор, директор или управляющий) муниципального унитарного предприятия жилищно - коммунального хозяйства ____________________________ (наименование предприятия) (далее - Предприятие) руководство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существляет свою деятельность в соответствии с законодательством, в том числе по реформированию жилищно - коммунального хозяйства, решениями органа местного самоуправления, Уставом Предприятия, договором о закреплении имущества, настоящим трудовым договором (контракто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вершать без доверенности от имени Предприятия действия, связанные с осуществлением его финансово - хозяйственной деятельност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функции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от имени Предприятия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сче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тверждать структуру и штатное расписание Предприятия, заключать и расторгать трудовые договоры с работниками, определять систему оплаты труда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вопросам, отнесенным к его компетенции, издавать приказы и давать указания, обязательные к исполнению всеми работник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ые права (указать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еспечить высокоэффективную и устойчивую работу Предприятия, выполнение договорных обязательств предприятия, его динамичное производственное, экономическое и социальное разв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вать соблюдение требований техники безопасности и условий труда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совмещать другие руководящие должности, согласовывать с Главой выполнение иных видов работ в порядке совмест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оевременно представлять в установленном порядке статистическую и бухгалтерскую отчетность о работе Предприятия, в т.ч. и ежеквартально в администрацию города (района) информацию о размере денежного содержания по форме статотчетности 7-т (реги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ные обязанности (с согласия Руководителя и Главы может быть предусмотрено согласование с Главой кандидатур на должности заместителей Руководителя, главного бухгалтера Предприятия, проектов заключаемых коллективных договоров и др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енежное содержание. Социальные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уководителю устанавливается с "___" _____________________ 199____ ежемесячный должностной оклад в размере 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уководителю может выплачиваться премия в размере ________ процентов от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мия Руководителю выплачивается в полном размере при выполнении основных производственных и экономических показателей и при условии качественного выполнения Предприятием работ (услуг) (указывается перечень конкретных основных производственных и экономических показателей качества выполненных Предприятием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мия Руководителю может быть снижена до 50 процентов от установленного размера (указываются уровни отклонений показателей от соответствующих норматив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емия Руководителю не выплачивается в случае ____________ (указываются конкретные причины и (или) пределы отклонения от нормативных показ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уководителю устанавливается материальная помощь к отпуску в размере до ______ должностных о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прекращения работы в связи с выходом на пенсию Руководителю может выплачиваться единовременное пособие (условия и размеры его выплаты определяются Глав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досрочном расторжении настоящего трудового договора (контракта) Руководителю может выплачиваться выходное пособие (условия и размеры его выплаты определяются Глав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се денежные выплаты Руководителю выплачиваются за счет средст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уководитель не имеет права получать другие виды выплат из средств Предприятия, не оговоренные в трудовом договоре (контракте), в частности за счет средств, поступающих от оказания непрофильных услуг физическим и юридическ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Денежное содержание Руководителю выплачивается с периодичностью и в сроки, установленные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В случае нарушения сроков выплаты заработной платы работникам Предприятия заработная плата Руководителю выплачивается после погашения задолженности по выплате заработной платы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Денежные выплаты, указанные в пп. 4.2, 4.6 - 4.8, производятся Руководителю только по согласованию с Главой либо уполномоченным 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Руководителю устанавливается ежегодный оплачиваемый отпуск продолжительностью 24 рабочих дня в расчете на 6-дневную рабочую неделю. Руководителю может предоставляться дополнительный отпуск (условия и размеры определяются Глав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использования отпуска Руководитель согласовывает с Глав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екращение трудового договора (контр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(контракт) действует с "___" _______ 199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Устава Предприятия или настоящего трудового договора (контрак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, предусмотр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причинам (конкретные причины должны быть оговорены в трудовом договоре (контракт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внесения изменений в трудовой договор (контр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я и дополнения в настоящий трудовой договор (контракт) могут вноситься по соглашению сторон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действующе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Устав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ициативы любой из сторон настоящего трудового договора (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 и дополнения оформляются письменными дополнительными соглашениями, которые являются неотъемлемой частью настоящего трудового договора (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 и разногласия по настоящему трудовому договору (контракту) разрешаются по соглашению сторон, а в случае недостижения соглашения - в порядке, установленном действующим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(контракт) составлен в __________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11</Characters>
  <CharactersWithSpaces>5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Глава Администрации Московской области</dc:creator>
  <dc:description/>
  <dc:language>en-US</dc:language>
  <cp:lastModifiedBy/>
  <dcterms:modified xsi:type="dcterms:W3CDTF">2011-10-30T12:51:00Z</dcterms:modified>
  <cp:revision>2</cp:revision>
  <dc:subject>Договор</dc:subject>
  <dc:title>Примерный трудовой договор (контракт) с руководителем муниципального унитарного предприятия жилищно — коммуналь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