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АГЕНТ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деятельности по приему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х лиц, направленных на исполнение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перед поставщиком по оплате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Агент", в лице _____________, действующ___ на основании _____________, с одной стороны, и _____________, в лице _____________, действующ___ на основании _____________, именуем__ в дальнейшем "Субагент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гент в целях исполнения агентского договора с _______ (Принципалом) поручает, а Субагент берет на себя обязательство совершать от своего имени, от имени Агента, но за счет Агента действия, указанные в п. 2.1 настоящего договора, а Агент обязуется уплатить Субагенту вознаграждение за оказываем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деятельность по приему платежей физических лиц в целях исполнения денежных обязательств физических лиц перед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последующие расчеты с Агентом в установленном в настоящем договоре порядке и в соответствии с законодательством РФ, включая требования 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убагент обязан выполнять действия, указанные в п. 2.1 договора, лично и не вправе привлекать других лиц для осуществления прием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 дней после окончания очередного месяца представлять Агенту отчеты о выполнении настоящего поручения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Субагента должны быть приложены необходимые доказательства расходов, произведенных Субагентом за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, имеющий возражения по отчету Субагента, должен сообщить о них Субагенту в течение _____ (______) дней со дня получения отчета. В противном случае отчет считается принятым 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ять иные обязанност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всех расходов Субагента по выполнению настоящего Договора осуществляется за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того Агент предварительно перечисляет на счет Субагента денежные средства в размере _________ не позднее чем через ____ дней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изведения Субагентом других необходимых для выполнения настоящего договора расходов Агент обязан возместить Субагенту его затраты. Затраты Субагента возмещаются не позднее ________ после уведомления Субагентом Агента о произведении необходимых расходов или получения объяснения Субагента о необходимости производства подобных расходов, если Агент затребует такие объяснения в течение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Субагенту необходимые для выполнения настоящего поручения достоверные сведения об условиях обслуживания физических лиц Агентом в течение _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ять все исполненное по настоящему Договору в _____ срок с момента предоставления Субагентом отчета о выполнении поручения, подписать его или сообщить Субагенту о причинах отказа принятия и подписа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подписания отчета о выполнении поручения выплатить Субагенту вознаграждение в размере, определенном в п. 3.1 настоящего договора, в течение ___ рабочих дней после его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олнять иные обязанност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Субагента составляет 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Субагенту в следующем порядке: __________, в срок, установленный подп. 2.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предоставления Агенту Субагентом находящихся у него для передачи Агенту денежных средств Субагент несет ответственность в размере действительного ущерба (суммы денеж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росрочки предоставления Субагенту причитающегося ему вознаграждения Агент обязан уплатить Субагенту пеню в размере _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изменен или прекращен по письменному соглашению сторон, а также в других случаях, предусмотренных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гент вправе в любое время отказаться от исполнения настоящего договора путем направления письменного уведомления Субагенту. Договор считается расторгнутым с момента получения Субагентом уведомления Агента, если в уведомлении не предусмотрен более поздний срок расторжения договора. В случае отказа от настоящего договора Агент обязан незамедлительно после направления уведомления Субагенту распорядиться своим имуществом, находящимся в ведении Субагента, и не позднее _____ дней произвести выплату причитающегося Субагенту вознаграждения за действия, совершенные им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убагент вправе отказаться от настоящего договора путем направления письменного уведомления Агенту. Договор считается расторгнутым с момента получения Агентом уведомления Субагента, если в уведомлении не предусмотрен более поздний срок расторжения договора. Субагент обязан принять меры, необходимые для обеспечения сохранности имущества Агента. Агент должен незамедлительно распорядиться своим имуществом, находящимся в ведении Субагента. Субагент, отказавшийся от настоящего договора, сохраняет право на вознаграждение за действия, выполненные им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                         Суб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                         Суб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.И.О.)    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42</Characters>
  <CharactersWithSpaces>6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Касенов Е.Б.</dc:creator>
  <dc:description/>
  <dc:language>en-US</dc:language>
  <cp:lastModifiedBy/>
  <dcterms:modified xsi:type="dcterms:W3CDTF">2011-10-30T17:15:00Z</dcterms:modified>
  <cp:revision>2</cp:revision>
  <dc:subject>Договор</dc:subject>
  <dc:title>Субагентский договор об осуществлении деятельности по приему платежей физических лиц, направленных на исполнение денежных обязательств перед поставщиком по оплате товаров (работ,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