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п 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онтрак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                             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купатель", в лице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именуем__ в дальнейшем "Продавец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аждая из сторон договора обязана периодически уплачивать денежные суммы в зависимости от изменения цены (цен) и (или) значения (значений) базисного (базового) актива и (или) наступления обстоятельства, являющегося базисным (базовым) акти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подлежащих уплате денежных сумм определяется на основании различных базисных (базовых) активов (п. 1.3 договора) или различных значений базисного (базового) актива (правил определения значений базисного (базового) актива) (п. 1.4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обязанность стороны договора уплачивать денежные суммы может определяться на основании фиксированного значения базисного (базового) актива, установленного п. 1.5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одавец обязуется передать валюту, являющуюся базисным (базовым) активом, в собственность Покупателя не ранее ____________ (третьего и т.д.) дня после дня заключения настоящего договора, а Покупатель обязуется принять и оплатить указанный базисный (базовый) акт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стороны обязуются (Продавец (или: Покупатель) обязуется) периодически и (или) единовременно уплачивать денежные суммы в зависимости от изменения цены (цен) и (или) значения (значений) базисного (базового) актива и (или) наступления обстоятельства, являющегося базисным (базовым) акти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подлежащих уплате денежных сумм определяется на основании различных базисных (базовых) активов (п. 1.3 договора) или различных значений базисного (базового) актива (правил определения значений базисного (базового) актива) (п. 1.4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обязанность стороны договора уплачивать денежные суммы может определяться на основании фиксированного значения базисного (базового) актива, установленного п. 1.5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аждая из сторон договора обязана периодически уплачивать денежные суммы в зависимости от изменения цены (цен) и (или) значения (значений) базисного (базового) актива и (или) наступления обстоятельства, являющегося базисным (базовым) акти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Продавец обязуется передать Покупателю ценные бумаги (или: валюту или товар), являющиеся базисным (базовым) активом, в том числе путем заключения стороной (сторонами) нового своп договора и (или) лицом (лицами), в интересах которого (которых) был заключен настоящий договор, договора купли-продажи ценных бумаг (иностранной валюты или договора поставки това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условии ____________________________ стороны заключают договор, являющийся производным финансовым инструментом и составляющий базисный (базовый) акт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Базисный   актив  (базис)  -  ценные   бумаги  (валюта,   товар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характерист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ные базисные (базовые) активы для определения размера подлежащих уплате денежных сум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Ценные бумаги -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Валюта -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3. Товар - 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зличные значения базисного (базового) актива (правила определения значений базисного (базового) актива) (п. 1.2 договора) для определения размера подлежащих уплате денежных сумм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Фиксированное значение базисного (базового) актива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Диапазон изменения цен базисного (базового) актива для выплаты прем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. В случае повышение цены не менее чем на _____ пунктов (процентов и т.д.) - премию в размере _______ рублей выплачивает Продавец (или Покуп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2. При повышении цены свыше _____ пунктов (процентов и т.д.) - премию в размере _______ рублей выплачивает Продавец (или Покуп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3. В случае понижении цены на ____ пунктов (процентов и т.д.) - премию в размере _______ рублей выплачивает Продавец (или Покуп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4. При понижении цены не менее чем на _____ пунктов (процентов и т.д.) - премию в размере _______ рублей выплачивает Продавец (или Покуп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Настоящий договор является производным финансовым инстр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ВЫ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едусмотренные настоящим договором премии выплачиваются в течение ___ часов с момента подтвержденного документом наступления согласованного сторонами момента на основании выставленного другой стороной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наступлении предусмотренного случая заинтересованная в выплате (приобретении, продаже) сторона обязана представить другой стороне надлежащим образом оформлен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аждая сторона имеет право на получение от другой стороны информации, касающейся ее финансовой устойчивости и не являющейся коммерческой тай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аждая сторона вправе проверять любую сообщаемую ей информацию, имеющую отношение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арианта "б" дополнитель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давец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Передать Покупателю базис надлежащего качества и в надлежащей упаковке путем ________________________ (вручения базиса покупателю или указанному им лицу; предоставления базиса в распоряжение покупателя, если базис должен быть передан покупателю или указанному им лицу в месте нахождения базиса; сдачи базиса перевозчику или организации связи для доставки покупател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2. Одновременно с передачей базиса передать Покупателю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ертификаты соответствия на товар и иные докумен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3. Передать Покупателю базис свободным от любых пра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1. В течение ________ после подписания настоящего договора обеспечить приемку (и транспортировку) бази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2. Оплатить базис в порядке и в сроки, которые предусмотрены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в том числе упущенную вы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ившая сторона за просрочку уплачивает потерпевшей стороне пеню в размере ___% от неу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зыскание неустоек и процентов не освобождает сторону, нарушившую договор, от исполнения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ях, не предусмотренных настоящим договором, имущественная ответственность определяетс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арианта "б" дополнитель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АВА ТРЕТЬИХ Л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 передаче базиса, обремененного правами третьих лиц, Покупатель имеет право потребовать уменьшения цены базиса либо расторжения настоящего договора, если не будет доказано, что Покупатель знал или должен был знать о правах третьих лиц на бази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изъятии базиса у Покупателя третьими лицами по основаниям, возникшим до передачи базиса, Продавец обязан возместить Покупателю понесенные последним убытки, в том числе возвратить уплаченную цену, возместить расходы на приобретение базиса у другого продавца, возместить упущенную выгоду и т.д. Продавец освобождается от этой обязанности, если докажет, что Покупатель знал или должен был знать о наличии оснований для изъятия бази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ИЗМЕН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купатель может быть заменен другим лицом лишь с согласия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купатель вправе заменить третье лицо другим лицом с последующим уведомлением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начала процедуры ликвидации Продавца он обязан досрочно исполнить все свои обязательства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заключен на срок ________ и вступает в силу с момента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рок действия договора может быть продлен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ОКОНЧАНИЕ,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оговор действует до истечения срока, указанного в п. 7.1. Обязательства, возникшие в период действия договора, подлежат исполнению независимо от истечения срока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Обязательства по настоящему договору прекращаются досрочно в случае отказа Покупателя от его исполнения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бязательства Продавца перед Покупателем по настоящему договору прекращаются досрочно в случае ликвидации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Договор может быть досрочно расторгнут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Прекращение действия договора не освобождает стороны от ответственности за его нару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Условия настоящего договора, дополнительных соглашений к нему и иная полученная в соответствии с договором информация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и одна из сторон не несет ответственности перед другой стороной за невыполнение обязательств, обусловленных обстоятельствами, возникшими помимо воли и желания сторон, которые нельзя предвидеть или избежать разумными средствами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, запретительные действия вла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торона, которая не исполняет своего обязательства в силу действия обстоятельств непреодолимой силы, должна известить другую сторону о возникших препятствиях и их влиянии на исполнение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Если обстоятельства непреодолимой силы действуют на протяжении 3 (трех) последовательных месяцев и не обнаруживают признаков прекращения, настоящий договор может быть расторгнут Продавцом и Покупателем путем направления уведомления другой ст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При неурегулировании в процессе переговоров спорных вопросов споры разрешаются в суде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2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Дополнительные условия настоящего договора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5. Договор составлен в двух экземплярах, из которых один находится у Покупателя, второй - у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6. Адреса и платежны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: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: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: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: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1</Words>
  <Characters>11977</Characters>
  <CharactersWithSpaces>10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0:00Z</dcterms:created>
  <dc:creator>Кабанов О.М.</dc:creator>
  <dc:description/>
  <dc:language>en-US</dc:language>
  <cp:lastModifiedBy/>
  <dcterms:modified xsi:type="dcterms:W3CDTF">2011-10-30T15:50:00Z</dcterms:modified>
  <cp:revision>2</cp:revision>
  <dc:subject>Договор</dc:subject>
  <dc:title>Своп договор (контрак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