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03 г. N 251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8.2005 N 648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д. 07.04.2009 N 277-П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НЕЖИЛОГО ФОНДА (НЕЖИЛОГО ПОМЕЩЕНИЯ, ЗД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РУЖЕНИЯ), НАХОДЯЩЕГОСЯ В СОБСТВЕННОСТ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Москва                             "___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     имущества      города     Москвы     (ДИГМ)      (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е    агентство   Департамента   имущества  города  Москвы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   руководителя    (заместителя    руководителя     либо    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агентства)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  на    основании    Положения,   именуемый   в 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одатель", с одной стороны, 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действующего на основании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(ый)    в    дальнейшем    "Арендатор",     с   другой 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 сдает,  а  Арендатор  принимает  в  аренду  нежилой 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жилое  помещение,   здание,   сооружение)   (далее  -  Объект    арен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__ кв. м, расположенный по адресу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6"/>
        <w:gridCol w:w="1484"/>
        <w:gridCol w:w="1756"/>
        <w:gridCol w:w="1214"/>
        <w:gridCol w:w="946"/>
        <w:gridCol w:w="1079"/>
        <w:gridCol w:w="944"/>
      </w:tblGrid>
      <w:tr>
        <w:trPr>
          <w:trHeight w:val="240" w:hRule="atLeast"/>
          <w:cantSplit w:val="true"/>
        </w:trPr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                                    </w:t>
            </w:r>
          </w:p>
        </w:tc>
        <w:tc>
          <w:tcPr>
            <w:tcW w:w="4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в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ивно-территориальный округ     </w:t>
            </w:r>
          </w:p>
        </w:tc>
        <w:tc>
          <w:tcPr>
            <w:tcW w:w="4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л., пл., просп., пер., ш., туп.,        </w:t>
              <w:br/>
              <w:t xml:space="preserve">алл., бульв., наб., пр.)                  </w:t>
            </w:r>
          </w:p>
        </w:tc>
        <w:tc>
          <w:tcPr>
            <w:tcW w:w="4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 N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пус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е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Технические    характеристики    и   иные   сведения   об 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 указаны в техническом паспорте БТИ N 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"____" 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тъемлемой    частью    настоящего  Договора  являются   выписка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паспорта БТИ, экспликация и поэтажный пл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Объект    аренды   передается  в   аренду  для   использова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Объект     аренды     является   государственной    соб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  Москвы.  Свидетельство   о  государственной   регистрации  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и регистрационный номер, кроме случаев, когда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ренды заключается на срок менее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Срок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Срок    действия   настоящего   Договора   аренды  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_" _________ 20____ г. до "____" _________ 20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считается заключенным с момента его государственной регистрац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статьи 425 Гражданского кодекса Российской Федерации Стороны пришли к соглашению, что условия заключенного Договора аренды в части начисления арендной платы применяются с даты, указанной в п. 2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Арендатор не занимает помещение на дату, указанную в п. 2.1, условия заключенного Договора в части начисления арендной платы применяются с момента фактической передачи помещения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кончание срока действия настоящего Договора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рендатор, не допустивший в течение срока Договора аренды нарушений, предусмотренных в пункте 8.3, имеет при прочих равных условиях преимущественное перед другими лицами право на заключение Договора аренды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Если Арендатор продолжает пользоваться Объектом аренды после истечения срока действия настоящего Договора при отсутствии возражений со стороны Арендодателя, Договор считается возобновленным на тех же условиях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Арендодатель вправе в любое время отказаться от Договора, предупредив об этом Арендатора письменно за 30 (тридцать) дней с указанием даты освобождения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Арендатор обязан не позднее указанной даты вернуть Объект аренды Арендодателю в порядке, указанном в разделе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передачи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ередача Объекта производится по акту приема-передачи, который подписывается Арендодателем и Арендатором не позднее 14 дней с момента подписания Договора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клонения Арендатора от подписания акта приема-передачи в течение 1 (одного) месяца с момента подписания настоящего Договора настоящий Договор на регистрацию не направляется и считается не заключ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кт приема-передачи Объекта учитывается Арендодателем и хранится в деле по настоящему Договору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прекращении Договора аренды Арендатор передает Объект Арендодателю по акту приема-передачи не позднее 14 дней с момента прекращения действия настоящего Договора, в том числе все произведенные в помещении отделимые и неотделимые улучшения без возмещения их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ведения Арендатором работ по неотделимым улучшениям с согласия Арендодателя вопросы и условия их проведения и возмещения затрат Арендатора являются предметом и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т Арендатором Объекта Арендодателю производится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озврате Объекта в состоянии худшем, чем он был передан Арендатору по акту приема-передачи (с учетом нормального износа), в акте приема-передачи отражаются ущерб, нанесенный Объекту, сумма ущерба и сроки ее у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возвращении Объекта Арендодателю после прекращения действия настоящего Договора передача Объекта осуществляется за счет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трахование Объекта аре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рахование Объекта аренды обеспечивает в числе прочих сохранность Объекта в течение срока аренды от рисков утраты и порч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рахование Объекта аренды осуществляется Арен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годоприобретателем по договору страхования является Аренд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раховой полис хранится у Арендодателя. Копия страхового полиса на Объект аренды хранится у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наступлении страхового события Арендатор в срок, указанный в страховом полисе, уведомляет об этом Арендодателя и Страховщика, после чего представляет Арендодателю документы, подтверждающие факт наступления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а Арендод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Арендодатель (его полномочные представители) имеет право на вход в арендуемый объект с целью его периодического осмотра на предмет соблюдения условий его эксплуатации и использования в соответствии с настоящим Договором и действующим законодательством при наличии документа, оформленного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мотр может производиться в течение установленного рабочего дня, а в случае аварии - в любое время су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Арендодатель вправе изменить или досрочно прекратить исполнение обязательств по настоящему Договору (часть 1 ст. 450 ГК РФ)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я Объекта аренды не по целевому назначению, указанному в п. 1.3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несения арендной платы за два срока подряд либо систематической недоплаты арендной платы, повлекшей задолженность в сумме, превышающей размер арендной платы за два срока о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ественного ухудшения Арендатором состояния Объекта аре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я Арендатором полностью или частично условий передачи Объекта в аренду, изложенных в документе - основании по передаче Объекта в арен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я Арендатором переоборудования или перепланировки Объекта аренды либо его части без согласования с Арендодателем и соответствующего решения межведомственной комиссии по использованию жилищного фонда города Москвы, полученного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одписания Арендатором акта приема-передачи Объекта аре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я Правительством Москвы решения о проведении капитального ремонта, реконструкции или сноса Объект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Арендодатель вправе ежегодно проводить корректировку арендной платы в соответствии с величиной коэффициента инфляции, утверждаемого ежегодно, а также в иных случаях, предусмотренных законодательством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Арендодатель вправе проводить оценку рыночной стоимости Объекта аренды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я Договора аренды на нов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никновения конфликт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Арендодатель вправе установить сроки проведения текущего ремонта Объекта аренды в соответствии с установленными нормати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существлять контроль за ис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В двухнедельный срок с момента подписания настоящего Договора передать Объект аренды Арендатору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Исклю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Арендодатель обязан направлять уведомлени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рректировки величины аренд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смотренных пунктом 5.1.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ходимости и сроках проведения текущего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я решения о прекращении действия настоящего Договора по истечении срока его действия не позднее 3 (трех)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существлять контроль за исполн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Осуществлять учет и хранение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6. Применять санкции, предусмотренные настоящим Договором и действующим законодательством, к Арендатору за ненадлежащее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7. Арендодатель обязан в течение 2 (двух) недель с момента подписания акта приема-передачи Объекта аренды направить настоящий Договор для государственной регистрации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8. При запросе Арендатора о внесении права аренды по настоящему Договору в качестве вклада в уставный капитал другого юридического лица Арендодатель обязан в течение 1 (одного) месяца уведомить Арендатора о своем 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9. При запросе Арендатора о передаче своих прав и обязанностей по настоящему Договору аренды другому лицу Арендодатель обязан в течение 1 (одного) месяца уведомить Арендатора о своем 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ава Аренда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Арендатор вправе с согласия Арендодателя сдать Объект аренды или его часть в субаренду или безвозмездное пользование. При этом ответственным за исполнение настоящего Договора перед Арендодателем остается Аренд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Арендатор вправе с согласия Арендодателя внести в качестве вклада в уставный капитал другого юридического лица свое право аренды. При этом ответственным за исполнение настоящего Договора перед Арендодателем остается Аренд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Арендатор вправе с согласия Арендодателя передать свои права и обязанности по настоящему Договору аренды друг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В случае предоставления Арендатору льгот по арендной плате права, указанные в пп. 5.3.1, 5.3.2 и 5.3.3, Арендатору не предоставл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5. Арендатор имеет право установить на фронтальной части помещения вывеску со своим названием, а также право установить одну вывеску со своим наименованием на ограждении или воротах при условии согласования установк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6. Арендатор имеет право пользоваться общей собственностью здания (соору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бязанности Аренда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 Арендатор обязан использовать Объект аренды исключительно по целевому назначению, указанному в п.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 самостоятельно получает заключения региональных отделов пожарного надзора и центров государственного санитарно-эпидемиологического надзора по городу Москве по функциональному использованию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 Арендатор обязан вносить арендную плату за Объект аренды в порядке и в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лучении уведомления о корректировке арендной платы Арендатор обязан производить оплату за арендованный объект в размере и в сроки, указанные в уведом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3. Арендатор обязан в двухнедельный срок с момента подписания настоящего Договора Сторонами принять Объект аренды от Арендодателя и подписать акт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4. Ежемесячно нести расходы на управление многоквартирным домом (за исключением самой управляющей организации, арендующей нежилые помещения для организации работ по управлению таким домом), содержание и ремонт общего имущества в доме в размере, пропорциональном арендуемой площади, а также оплачивать коммунальные услуги, заключив соответствующие договоры с организацией, управляющей многоквартирным домом, а также с организациями - поставщиками коммунальных услуг в двухнедельный срок после подписания акта приема-передачи арендуем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5. Арендатор обязан заключить Договор аренды соответствующего земельного участка или доли земельного участка и производить оплату в размере и в сроки, установленные Договором аренды земельного участка или доли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6. В случае передачи Объекта аренды или его части в субаренду или безвозмездное пользование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ть письменное согласие Аренд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регистрировать соответствующий Договор в органах государственной регистрации прав на недвижимое имущество и сделок с ним в случае, если срок субаренды или безвозмездного пользования не менее 1 (одного)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вить на учет у Арендодателя соответствующий Договор не позднее 1 (одного) месяца с даты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7. Для внесения своего права аренды в качестве вклада в уставный капитал другого юридического лица Арендатор обязан получить письменное согласие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8. Для передачи прав и обязанностей по настоящему Договору другому лицу Арендатор обязан получить письменное согласие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9. Арендатор обязан не позднее чем за три месяца письменно сообщить Арендодателю о предстоящем освобождении Объекта аренды как в связи с окончанием срока действия Договора, так и при досрочном освобо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0. В случае возврата Объекта аренды в состоянии худшем, чем он был передан Арендатору по акту приема-передачи (с учетом нормального износа), Арендатор обязан возместить понесенный Арендодателем ущерб в месяч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1. Арендатор обязан содержать Объект аренды в полной исправности и соответствующем санитарном состоянии до передачи Аренд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2. Арендатор обязан за свой счет осуществлять текущий ремонт Объекта аренды. Самостоятельно или за свой счет принимать все необходимые меры для обеспечения функционирования всех инженерных систем арендуемого Объекта: центрального отопления, горячего и холодного водоснабжения, канализации, электроснабжения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3. Арендатор обязан обеспечить доступ специалистов в Объект аренды для технического обслуживания инженерных сетей и коммуникаций, связанного с общей эксплуатацией здания (соору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в помещениях инженерных коммуникаций в случае возникновения аварийных ситуаций обеспечивать незамедлительный доступ в помещения работников ремонтно-эксплуатационной организации и аварийно-технически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4. Арендатор обязан обеспечить беспрепятственный допуск в Объект аренды Арендодателя (его полномочных представителей), представителей органов исполнительной власти и административных органов с целью проверки документации и контроля использования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5. Арендатор не вправе производить никаких перепланировок, связанных с его деятельностью, без письменного согласия Арендодателя и решения межведомственной комиссии по использованию жилищного фонд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6. Арендатор обязан поддерживать фасад помещения в исправном техническом и санит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7. Арендатор обязан в случае принятия решения Правительством Москвы о реконструкции или сносе Объекта аренды освободить Объект в течение трех месяцев после получения уведомления об этом от Арендодателя. В этом случае Арендатору может быть предоставлено иное нежилое помещение по распорядительному документу Правительства Москвы или Департамента имуще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8. Если Объект аренды находится в смешанном здании (сооружении), Арендатор обязан нести расходы на содержание и эксплуатацию здания (сооружения) пропорционально доле площади занимаемых помещений в общей площади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9. Арендатор несет ответственность за сохранность переданного ему в аренду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0. При наступлении страхового события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ить Страховщику и Арендодателю о наступлении страхового события и направить письменное сообщение в течение трех рабочих дней, считая с даты происшествия, посредством факсимильной, почтовой или телеграфной связи либо вручить сообщение представителям Страховщика и Аренд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жидаясь прибытия на место представителей Страховщика, работников милиции или представителей других компетентных органов, собрать доступную предварительную информацию, по возможности зафиксировать картину ущерба с помощью фото- или видеосъемки, составить акт произвольной формы с участием очевидцев (свидетелей) страхового случая и передать подготовленную информацию Страховщ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разумные и доступные в сложившихся обстоятельствах меры для сохранности поврежденного объекта до его осмотра представителями Страхов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Страховщику и Техническому заказчику возможность проведения осмотра поврежденного нежилого помещения, переданного ему в арен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ить Страховщику заявление о страховом событии и копию акта осмотра инженерной службы или управляющей компании о произошедшем страховом событии. Акт осмотра должен быть подтвержден Техническим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1. Если страховое событие произошло по вине Арендатора и Страховщиком оформлен отказ от выплат страхового возмещения, Арендатор обязан произвести ремонт и восстановить Объект аренды за счет соб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2. Арендатор обязан уведомить Арендодателя об изменении реквизитов (юридический адрес, изменение организационно-правовой формы, переименование, банковские реквизиты и т.п.) в течение 14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3. Арендатор обязан оформить в установленном порядке паспорт на световое оформление здания и выполнить за свой счет необходимые работы по устройству подсветки зданий в соответствии с паспортом светоцветового оформления и поддерживать его в рабоч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 обязан обеспечить включение имеющихся систем архитектурно-декоративного подсвета зданий, сооружений по графику работы уличного освещения, если не установлен другой режим действия светотехнически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латежи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Объект аренды величина арендной платы определяется на основании действующих в городе Москве нормативов по установлению ставки арендной платы на дату заключения настоящего Договора и не может быть сниж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За    указанный   в   разделе  1   настоящего   Договора  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     величина   арендной   платы    устанавливается     в  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рублей, включая налог на добавленную стоимость (НД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первого года оплата аренды производится по ставке, определенной на основании действующих на дату заключения настоящего Договора нормативов, в последующие годы оплата аренды корректируется на уровень инфляции. Коэффициент (дефлятор) определяется Минэкономразвития России ежегодно и публикуется не позднее 20 ноября в "Российской газет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 сообщает Арендатору о корректировке величины арендной платы путем направления соответствующего уведомления с указанием размера и сроков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рендную плату не включ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а за пользование земельным участком, на котором расположен Объект аренды, или соответствующей долей в земельно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а за эксплуатационное обслуживание, а также плата за пользование общей собствен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а за предоставляемые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Арендатор самостоятельно исчисляет налог на добавленную стоимость в размере, установленном действующим законодательством, удерживает его из арендной платы, установленной Договором (п. 6.2), и перечисляет его в соответствующие бюджеты через налоговые органы по месту своей регистрации, указывая в платежных документах, от чьего имени произведен плате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Арендная плата без НДС вносится Арендатором ежемесячно с оплатой не позднее пятого числа текущего месяца в размере одной двенадцатой (1/12) части, установленной пунктами 6.1, 6.2 и 6.3 настоящего Договора, в бюджет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Реквизиты для зачисления арендной платы за Объект арен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 - Департамент финансов города Москвы (Департамент имущества города Москвы): ИНН 7707058720, КПП 770701001, счет 40201810000000000010 в Отделении 1 Московского ГТУ Банка России, г. Москва 705, БИК 044583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латежном поручении необходимо указывать название административного округа района (по месту нахождения Объекта аренды), номер и дату Договора аренды, а также за какой период производится опл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случае изменения условий оплаты аренды Объекта к настоящему Договору оформляется дополнительное соглашение, которое станови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Оплата аренды Объекта производится Арендатором с даты, указанной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Арендатор пользовался Объектом до даты регистрации, оплата аренды за этот период производится в соответствии с п. 6.2 настоящего Договора без взимания пе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Арендатор не использовал помещение по объективным причинам, начало оплаты аренды по Договору устанавливается с момента подписания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Моментом исполнения обязательств по оплате арендных платежей является момент поступления денег в бюджет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а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и неуплате Арендатором арендных платежей в установленные настоящим Договором сроки начисляются пени в размере одной трехсотой (1/300) действующей ставки рефинансирования Центрального банка Российской Федерации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числение пеней за несвоевременную оплату производится по истечении двух недель с даты регистрации Договора аренды в органах государственной регистрации прав на недвижимое имущество и сделок с ним на территори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неправильно оформленного платежного поручения оплата аренды не засчитывается и Арендодатель вправе выставить штрафные са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рушение сроков перечисления арендной платы по вине обслуживающего Арендатора банка не освобождает Арендатора от уплаты штрафных са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Исклю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Уплата санкций, установленных настоящим Договором, не освобождает Арендатора от вы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Досрочное расторжение Договора аре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еисполнение Арендатором полностью или частично условий настоящего Договора является основанием для расторжения Договора аренды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оговор аренды прекращает свое действи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я Арендатора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ние Арендатора несостоятельным (банкро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я органом исполнительной власти города Москвы о реконструкции или сносе арендуемого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рочное расторжение Договора аренды по соглашению Сторон или в судеб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окончании срока Договора при наличии возражений со стороны Арендодателя на заключение Договора аренды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тороны договорились, что настоящий Договор может быть досрочно расторгнут Арендодателем в одностороннем порядке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 Объекта аренды не по целевому назначению, указанному в п. 1.3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несение арендной платы более двух сроков оплаты подряд либо систематическая недоплата арендной платы, повлекшая задолженность, превышающую размер арендной платы за два срока о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ественное ухудшение Арендатором состояния Объекта аре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ча Объекта аренды Арендатором (как целого, так и его части) другим лицам по какому-либо основанию без согласия Аренд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Арендатором полностью или частично условий Договора аре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Арендатором переоборудования или перепланировки арендуемого помещения либо его части без согласования Арендодателя и соответствующего решения межведомственной комиссии, полученного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одписание Арендатором акта приема-передачи Объекта аре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е принятия решения Арендодателем о досрочном расторжении Договора аренды в одностороннем порядке Арендодатель направляет Арендатору соответствующее письменное уведомление. Договор аренды считается расторгнутым по истечении одного месяца с даты отправления соответствующего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заключен в 5 экземплярах (соответствующим образом прошнурованных, пронумерованных и заверенных Арендодателем): один хранится у Арендатора, один - у Арендодателя, два - в территориальном агентстве Департамента имущества города Москвы, один - в органах по государственной регистрации прав на недвижимое имущество и сделок с ним на территори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изменении реквизитов Стороны обязаны уведомить друг друга в письме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реквизиты Стороны изменились и Сторона не уведомила об этом в порядке, установленном пунктом 5.4.22, другая Сторона, уведомившая по реквизитам, указанным в разделе 11, считается добросовестно исполнившей свои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змещение рекламы на наружной части Объекта аренды должно быть согласовано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Споры, возникающие по настоящему Договору, рассматрива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Заголовки, используемые в настоящем Договоре, приводятся только для удобства пользования и при толковании настоящего Договора не могут рассматриваться как положение, имеющее самостоятельное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 Договор аренды в обязательном порядке включаются условия предоставления Объекта в аренду, оформленные в виде приложений, которые содержатся в документе - основании по передаче Объекта в 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иложение по п. 10.1 на _____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Арендодателя - территориальное агентство Департамен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города Москвы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: индекс 103006, город Москва,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ица Каретный Ряд,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 N 2/1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299-20-48, телефакс 299-05-75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07058720, КПП 770701001,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й счет N 40201810000000000010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тделении 1 Московского ГТУ Банка России, г. Москва 705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 (подпись, 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лица Арендатора - фамилия, имя, отчество физического и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юридического лица 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: индекс _________, город 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л., пл., просп., пер., ш., туп., алл.,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льв., наб., пр. 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 N ___________, корпус _____, строение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_______________, телефакс 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 физического лица или регистрационное свидетельств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ого лица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_______________, номер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"_____" ________________ ______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й счет N 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дентификационный номер налогоплательщика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 (подпись, М.П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6</Words>
  <Characters>28195</Characters>
  <CharactersWithSpaces>24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Правительство Москвы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аренды нежилого фонда (нежилого помещения, здания, сооружения), находящегося в собственност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