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3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ложени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 порядке передачи муниципального имущества, находящегос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 собственности городского поселения Большие Вяземы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 безвозмездное пользование юридическим лицам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инансируемым из бюджетов различных уровней, и выполняющи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аботы, и оказывающим услуги в области здравоохранения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бразования, культуры, спорта и молодежной политики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оциального и пенсионного обеспечения, занятости населения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 городском поселении Большие Вяземы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ТИПОВОЙ ДОГОВОР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БЕЗВОЗМЕЗДНОГО ПОЛЬЗОВАНИЯ МУНИЦИПАЛЬНЫМ ДВИЖИМЫМ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ИМУЩЕСТВОМ ГОРОДСКОГО ПОСЕЛЕНИЯ БОЛЬШИЕ ВЯЗЕМЫ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  <w:t>р.п. Большие Вяземы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"__" ___________ 20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Администрация городского поселения Большие Вяземы (муниципальное унитарное предприятие, муниципальное учреждение) в лице _______________, действующего на основании ___________________________, именуемая в дальнейшем "Ссудодатель", с одной стороны, и ____________________ в лице ____________________, действующего на основании________________, именуемый в дальнейшем "Ссудополучатель", с другой стороны, заключили настоящий Договор о нижеследующем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. Общие положе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1. Ссудодатель обязуется передать Ссудополучателю в безвозмездное пользование муниципальное имущество (согласно приложению N 1 к Договору), указанное в п. 1.2 настоящего Договора, общей балансовой стоимостью _________ рублей по состоянию на "__" _________ год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2. В безвозмездное пользование передается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2.1. 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2.2. 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2.3. 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 документация на имущество (указать) 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, являющаяся неотъемлемой частью настояще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говора (приложение N 2)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3. Имущество предоставляется для 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4. Настоящий Договор вступает в силу с момента подписания сторонами Договора акта приема-передачи муниципального имуществ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5. Срок безвозмездного пользования имуществом с "__" ________ 200_ г. Договора по "__" ___________ г. Имущество считается переданным с момента подписания сторонами акта приемки-передачи, являющегося неотъемлемой частью настоящего Договора (приложение N 3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2. Обязанности сторон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 Ссудодатель обязан передать Ссудополучателю имущество, указанное в п. 1.2 Договора, в срок не позднее 10 календарных дней с момента подписания Догов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 Ссудодатель обязан контролировать использование Ссудополучателем полученного в безвозмездное пользование имуществ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3. Ссудополучатель обязан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3.1. Использовать имущество, указанное в п. 1.2, по назначению, указанному в п. 1.3 Догов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3.2. Принять имущество, указанное в п. 1.2 Договора, в срок не позднее 10 календарных дней с момента подписания Догов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3.3. &lt;*&gt; Производить регистрацию (перерегистрацию, освидетельствование) муниципальных транспортных средств, в т.ч. спецтехники, в соответствующих органах за свой счет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3.4. &lt;*&gt; Производить обязательное страхование гражданской ответственности пользователей (владельцев) транспортных средств за свой счет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3.5. &lt;*&gt; В установленном порядке проходить ежегодный государственный технический осмотр (освидетельствование спецтехники) транспортных средств и регистрацию замены узлов и агрегатов транспортных средств в соответствующих органах за свой счет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3.6. &lt;*&gt; Выполнять военно-транспортную обязанность (мобилизационные предписания) в соответствии с законодательством Российской Федерации и нести ответственность за ее несоблюдени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3.7. Поддерживать имущество, полученное в безвозмездное пользование, в исправном состоянии и производить все виды его ремонта за счет собственных средст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3.8. Нести все расходы по подготовке документов на списание изношенного или пришедшего в негодность имуществ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3.9. Вернуть Ссудодателю имущество, переданное в безвозмездное пользование, по акту приема-передачи в течение пяти календарных дней после прекращения действия Договора. Имущество должно быть возвращено в состоянии, в котором Ссудополучатель его получил, с учетом нормального износ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3.10. В случае невозврата движимого имущества Ссудодателю в связи с его утерей, кражей и т.п. возместить ущерб путем перечисления на расчетный счет Ссудодателя суммы в размере балансовой стоимости указанного имущества с учетом износ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3. Порядок использования и содержания имуществ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 В целях контроля за соблюдением условий Договора Ссудополучатель обязан обеспечить Ссудодателю доступ к имуществу, переданному в безвозмездное пользование, в рабочее врем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 Расходы по текущему и капитальному ремонту возмещению не подлежат, стоимость неотделимых улучшений, произведенных Ссудополучателем, не возмещается во всех случаях прекращения действия настоящего Догов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3. Ссудополучатель не вправе каким-либо образом распоряжаться имуществом, переданным в безвозмездное пользование, в том числе отчуждать его, передавать в аренду или пользование третьим лицам, совершать иные действия, влекущие возможность утраты имущества его собственник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4. Ответственность сторон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 Ответственность за вред, причиненный третьим лицам и работникам Ссудополучателя при использовании имущества, указанного в п. 1.2 Договора, несет Ссудополучатель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2. Ссудодатель не несет ответственности за убытки, возникшие в результате хозяйственной деятельности Ссудополучателя, и не отвечает по его обязательства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3. За несвоевременный возврат имущества, переданного по Договору безвозмездного пользования, в случае прекращения действия Договора Ссудополучатель уплачивает Ссудодателю неустойку в размере одной трехсотой учетной ставки банковского процента (процентной ставки рефинансирования Центробанка РФ), действующей на день неисполнения обязательства по своевременному возврату имущества Ссудополучателем, рассчитанной от балансовой стоимости имущества, указанной в п. 1.1 за каждый день просрочк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4. За каждое нарушение обязательств, предусмотренных пп. 2.3.1 - 2.3.7 Договора, Ссудополучатель выплачивает Ссудодателю штраф в размере 1 (один) % от балансовой стоимости имущества, указанной в п. 1.1 настоящего Догов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Уплата штрафных санкций не освобождает Ссудополучателя от исполнения договорных обязательст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5. Ссудодатель вправе потребовать досрочного расторжения Договора безвозмездного пользования в случаях, когда Ссудополучатель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использует объект не в соответствии с Договором или назначением имуществ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не выполняет обязанностей по поддержанию имущества в исправном состоянии или его содержанию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ущественно ухудшает состояние имуществ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без согласия Ссудодателя передал объект третьему лицу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екратил выполнение работ и оказание услуг в городском поселении Большие Вязем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6. Ссудополучатель возмещает Ссудодателю в полном объеме ущерб имуществу, переданному по Договору, и нанесенный по вине Ссудополучател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5. Особые услов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6. Вступление в силу, изменение и прекращение Договор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1. Настоящий Договор вступает в силу с момента подписания сторонами Договора акта приема-передачи муниципального имуществ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2. Для продления действующего Договора Ссудополучатель должен подать заявку не позднее чем за 30 дней до окончания срока его действ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одление или внесение изменений и дополнений в действующий Договор производится на основании соглашения сторон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3. Досрочное расторжение настоящего Договора возможно в случаях, предусмотренных действующим законодательством и п. 4.5 настоящего Догов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4. В случае досрочного расторжения Договора по инициативе Ссудополучателя последний обязан не позднее чем за 30 дней письменно уведомить Ссудодателя о намерении расторгнуть Договор и возвратить муниципальное имущество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5. Договор считается расторгнутым с даты, указанной в п. 1.5, или при истечении 30 календарных дней с даты направления Ссудополучателю уведомления о расторжении Договора в соответствии с п. 6.2 настоящего Догов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7. Прочие услов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1. Все уведомления и извещения, предусмотренные настоящим Договором, направляются с уведомлением о вручен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2. Обо всех изменениях в адресах и реквизитах стороны должны немедленно информировать друг друг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3. Ссудополучатель не имеет права передавать свои права и обязанности, вытекающие из настоящего Договора, третьим лица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4. Настоящий Договор составлен в 2 (3) экземплярах. Один хранится у Ссудодателя, один - у Ссудополучателя (один - в администрации городского поселения Большие Вяземы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ложени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Перечень передаваемого имуществ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Документация на имущество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 Акт приема-передачи муниципального имуществ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Данные пункты включаются в Договор при передаче транспортных средст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судодатель                                          Ссудополучател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                               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 ___________ 20__ г.                             "__" _________ 20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380</Words>
  <Characters>9228</Characters>
  <CharactersWithSpaces>786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7:41:00Z</dcterms:created>
  <dc:creator>Органы местного самоуправления городского поселения Большие Вяземы Одинцовского района (Московская область)</dc:creator>
  <dc:description/>
  <dc:language>en-US</dc:language>
  <cp:lastModifiedBy/>
  <dcterms:modified xsi:type="dcterms:W3CDTF">2011-10-30T17:41:00Z</dcterms:modified>
  <cp:revision>2</cp:revision>
  <dc:subject>Договор</dc:subject>
  <dc:title>Типовой договор безвозмездного пользования муниципальным движимым имуществом городского поселения Большие Вяземы Московской област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