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ередачи муниципального имущества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бственности городского поселения Большие Вязем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езвозмездное пользование юридическим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уемым из бюджетов различных уровней, и выполняющ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, и оказывающим услуги в области здравоо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культуры, спорта и молодежной полити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и пенсионного обеспечения, занятости насе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Большие Вяз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ЗВОЗМЕЗДНОГО ПОЛЬЗОВАНИЯ НЕДВИЖИМЫМ ИМУЩЕСТВ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МСЯ В МУНИЦИПАЛЬНОЙ СОБСТВЕННОСТИ ГОРОД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ЕЛЕНИЯ БОЛЬШИЕ ВЯЗ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.п. Большие Вяз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 _________ 2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министрация городского поселения Большие Вяземы (муниципальное унитарное предприятие, муниципальное учреждение) в лице ____________, действующего(ей) на основании _________________, именуемый(ая) в дальнейшем "Ссудодатель", с одной стороны, и __________________ в лице _____________, действующего на основании _________________, именуемый в дальнейшем "Ссудополучатель", 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судодатель обязуется передать Ссудополучателю в безвозмездное пользование муниципальное имущество, указанное в п. 1.2 настоящего Договора, балансовой стоимостью ________ (___________) руб. по состоянию на "___" _________ 2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безвозмездное пользование передается: (описание передаваемого имущества. Например: нежилое помещение, отдельно стоящее нежилое здание, часть здания (в том числе встроенного, пристроенного, встроенно-пристроенного), входящего в состав нежилого или жилого здания, и т.п., именуемое в дальнейшем "Объект", расположенное по адресу: р.п. Большие Вяземы, ул. ______________, дом ___, общей площадью _________ кв. м (из них основной ________ кв. м), в т.ч. _______ кв. м из общей площади Объекта передаются Ссудополучателю в совместное пользование с третьими лицами, доля совместно используемой площади составляет ____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(экспликация) Объекта является неотъемлемой частью настоящего Договора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ъект предоставляется для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Договор вступает в силу с момента подписания сторонами Договора акта приема-передачи муниципального имущества. В случае если в соответствии с действующим законодательством настоящий Договор подлежит государственной регистрации, Договор вступает в силу с момента его регистрации регистрирующи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рок безвозмездного пользования имуществом с "__" ___________ г. по "__" ________ г. Объект считается переданным с момента подписания сторонами акта приема-передачи, являющегося неотъемлемой частью настоящего Договора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Государственная регистрация настоящего Договора производится в соответствии с действующим законодательством. Ссудополучатель несет все обязательства и расходы по государственной регистрац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су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дать Ссудополучателю Объект, указанный в п. 1.2 настоящего Договора, в срок не позднее 10 календарных дней с момента заключения настоящего Договора по акту приемки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нтролировать выполнение Ссудополучателем условий настоящего Договора по содержанию Объекта, проведению необходимых ремонтных работ, уборке прилегающей территории, оплате коммуналь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 случае выявления нарушений со стороны Ссудополучателя условий использования Объекта в срок не более 5 рабочих дней с момента выявления нарушения проинформировать Ссудополучателя и дать предложения по устранению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осле освобождения Объекта Ссудополучателем обеспечить сохранность Объекта на период отсутствия пользовател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судополуч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Использовать Объект по назначению, указанному в п. 1.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оддерживать Объект, полученный в безвозмездное пользование, в исправном состоянии, включая текущий и капитальный ремонт, и нести все расходы на его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Своевременно принимать участие в содержании здания, в котором расположен Объект (включая осуществление технического обслуживания, текущего и капитального ремонта здания, уборку территории, озеленение, вывозку снега и мусора, очистку кровли от снега и ледовых све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 месячный срок после заключения настоящего Договора заключить договоры на предоставление коммунальных и эксплуатационных услуг с организацией, уполномоченной на предоставление таких услуг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месячный срок с момента заключения настоящего Договора заключить договор на утилизацию твердых бытов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Обеспечить сохранность и эксплуатацию инженерных сетей, оборудования, коммуникаций, расположенных в Объекте, в соответствии с установленными техническими требова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Не производить перепланировку, реконструкцию, капитальный ремонт Объекта, переданного в безвозмездное пользование, без письменного согласия Ссудодателя и наличия технической документации, согласованн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7. В месячный срок после вступления настоящего Договора в силу произвести страхование объекта на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8. Вернуть Ссудодателю Объект, переданный в безвозмездное пользование, по акту передачи в течение десяти календарных дней после прекращения срока действия Договора в надлежащем состоянии, пригодном для его дальнейшей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рочном расторжении Договора имущество подлежит возврату в состоянии не хуже, чем оно было передано Ссудополучателю, с учетом нормального изн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9. Для заключения Договора на новый срок своевременно, не позднее 30 дней до окончания срока действия настоящего Договора письменно подать Ссудодателю зая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0. При наличии введенных в эксплуатацию в установленном порядке приборов учета коммунальных услуг на Объекте обеспечить ежемесячный учет потребляемых услуг на условиях заключенного Договора с ресурсоснабжающим предприят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1. За свой счет зарегистрировать настоящий Договор в установленном зако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ользования и содержания О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целях контроля за соблюдением условий настоящего Договора Ссудополучатель обязан обеспечить представителю Ссудодателя в рабочее время доступ на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сходы по содержанию Объекта и долевому участию в содержании здания Ссудополучателя возмещению не подлежат, стоимость неотделимых улучшений, произведенных Ссудополучателем, не возмещается во всех случаях прекращения действ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судополучатель не вправе каким-либо образом распоряжаться имуществом, переданным в безвозмездное пользование, в том числе отчуждать его, передавать во владение или в пользование третьим лицам, совершать иные действия, влекущие возможность утраты имущества его собственн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судополучатель несет ответственность за нарушение правил пожарной безопасности, правил эксплуатации электроустановок, правил и норм технической эксплуатации имущества и т.д., в случае нанесения Ссудодателю ущерба от нарушения Ссудополучателем указанных правил Ссудополучатель обязан возместить Ссудодателю или третьим лицам причиненный ущерб в полном объеме на основании данных оценки ущерба, подготовленной независимой лицензированной орган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своевременный возврат имущества, переданного по Договору безвозмездного пользования, в случае прекращения действия Договора Ссудополучатель уплачивает Ссудодателю неустойку в размере одной трехсотой учетной ставки банковского процента (процентной ставки рефинансирования Центробанка РФ), действующей на день неисполнения обязательства по своевременному возврату имущества Ссудополучателем, рассчитанной от балансовой стоимости имущества, указанной в п. 1.1,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каждое нарушение обязательств, предусмотренных пп. 2.3.1-2.3.7 Договора, Ссудополучатель выплачивает Ссудодателю штраф в размере 1 (один)% от балансовой стоимости имущества, указанной в п. 1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лата штрафных санкций не освобождает Ссудополучателя от исполнения договор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Вступление в силу, изменение и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подписания сторонами Договора акта приема-передачи муниципального имущества. В случае если в соответствии с действующим законодательством настоящий Договор подлежит государственной регистрации, Договор вступает в силу с момента его регистрации регистрирующим орг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ля заключения нового договора Ссудодателю должна быть подана заявка от Ссудополуч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се изменения и дополнения к настоящему Договору действительны, если они совершены в письменной форме и подписаны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Ссудодатель вправе потребовать досрочного расторжения Договора безвозмездного пользования в случаях, когда Ссудополуча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т Объект не в соответствии с Договором или назначением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ыполняет обязанностей по поддержанию Объекта в исправном состоянии или его содерж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ущественно ухудшает состояние Объ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согласия Ссудодателя передал Объект третьему лиц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ует Объект в целом или его часть не по назначению, указанному в п. 1.3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тил выполнение работ и оказание услуг в городском поселении Большие Вяз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уведомления и извещения, предусмотренные настоящим Договором, направляются с уведомлением о вруч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Обо всех изменениях в адресах и реквизитах стороны должны немедленно информировать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судополучатель не имеет права передавать свои права и обязанности, вытекающие из настоящего Договора,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составлен в 2 (3) экземплярах. Один хранится у Ссудодателя, один - у Ссудополучателя (один - в администрации городского поселения Большие Вязе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лан (экспликация)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Акт приема-передачи муниципальн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судодатель                                          Ссуд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                             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4</Words>
  <Characters>10124</Characters>
  <CharactersWithSpaces>8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Органы местного самоуправления городского поселения Большие Вяземы Одинцовского района (Московская область)</dc:creator>
  <dc:description/>
  <dc:language>en-US</dc:language>
  <cp:lastModifiedBy/>
  <dcterms:modified xsi:type="dcterms:W3CDTF">2011-10-30T17:41:00Z</dcterms:modified>
  <cp:revision>2</cp:revision>
  <dc:subject>Договор</dc:subject>
  <dc:title>Типовой договор безвозмездного пользования недвижимым имуществом, находящимся в муниципальной собственности городского поселения Большие Вязем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