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дач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Красногорс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езвозмезд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ПОЛЬЗОВАНИЯ НЕДВИЖИМЫМ ИМУЩЕСТВ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МСЯ 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КРАСНОГОР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Красногорск                                      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ского поселения Красногорск, в лице ____________, действующего(ей) на основании ____________________, именуемый(ая) в дальнейшем "Ссудодатель", с одной стороны, и _____________________, в лице __________________, действующего на основании ____________________, именуемый в дальнейшем "Ссудополуч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_________________________________ Ссудодатель обязуется передать Ссудополучателю в безвозмездное пользование муниципальное имущество, указанное в п. 1.2 настоящего Договора, балансовой стоимостью ______ (____________) руб. по состоянию на "_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безвозмездное пользование перед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кт нежилого муниципального фонда в виде сооружения, отдельно стоящего нежилого здания, части здания (в том числе встроенного, пристроенного, встроенно-пристроенного), входящего в состав нежилого или жилого здания, именуемый в дальнейшем "Объект" (нужное указать), расположенный по адресу: г. Красногорск, ул. ________________, дом ___, общей площадью ____ кв. м (из них основной ___ кв. м), в т.ч. ____ кв. м из общей площади Объекта передаются Ссудополучателю в совместное пользование с третьими лицами, доля совместно используемой площади составляет 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(экспликация) Объекта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кт предоставляется для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вступает в силу с момента его регистрации Ссу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рок безвозмездного пользования имуществом с "__" ______ г. по "___" ______ г. Объект считается переданным с момента подписания сторонами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Ссудополучателю Объект, указанный в п. 1.2 настоящего Договора, в срок не позднее 10 календарных дней с момента заключения настоящего Договора по акту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ировать выполнение Ссудополучателем условий настоящего Договора по содержанию Объекта, проведению необходимых ремонтных работ, уборке прилегающей территории, оплате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выявления нарушений со стороны Ссудополучателя условий использования Объекта в срок не более 5 рабочих дней с момента выявления нарушения проинформировать Ссудодателя и дать предложения по устранению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сле освобождения Объекта Ссудополучателем обеспечить сохранность Объекта на период отсутствия пользовател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ьзовать Объект по назначению, указанному в п. 1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оддерживать Объект, полученный в безвозмездное пользование, в исправном состоянии, включая текущий и капитальный ремонт, и нести все расходы на его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воевременно принимать участие в содержании здания, в котором расположен Объект (включая осуществление технического обслуживания, текущего и капитального ремонта здания, уборку территории, озеленение, вывозку снега и мусора, очистку кровли от снега и ледовых све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месячный срок после заключения настоящего Договора заключить договоры на предоставление коммунальных и эксплуатационных услуг с организацией, уполномоченной на предоставление таких услуг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есячный срок с момента заключения настоящего Договора заключить договор на утилизацию твердых бытов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беспечить сохранность и эксплуатацию инженерных сетей, оборудования, коммуникаций, расположенных в Объекте, в соответствии с установленными технически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Не производить перепланировку, реконструкцию, капитальный ремонт Объекта, переданного в безвозмездное пользование, без письменного согласия Ссудодателя и наличия технической документации, согласован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В месячный срок после регистрации в установленном порядке настоящего Договора произвести страховани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Вернуть Ссудодателю Объект, переданный в безвозмездное пользование, по акту передачи в течение десяти календарных дней после прекращения срока действия Договора в надлежащем состоянии, пригодном для его дальнейш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расторжении Договора имущество подлежит возврату в состоянии не хуже, чем оно было передано Ссудополучателю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Для заключения Договора на новый срок своевременно, не позднее 30 дней до окончания срока действия настоящего Договора, письменно подать Ссудодателю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При наличии введенных в эксплуатацию в установленном порядке приборов учета коммунальных услуг на Объекте обеспечить ежемесячный учет потребляемых услуг на условиях заключенного договора с ресурсоснабжающим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ользования и содержания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целях контроля за соблюдением условий настоящего Договора Ссудополучатель обязан обеспечить представителю Ссудодателя в рабочее время доступ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ходы по содержанию Объекта и долевому участию в содержании здания Ссудополучателя возмещению не подлежат, стоимость неотделимых улучшений, произведенных Ссудополучателем, не возмещается во всех случаях прекраще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судополучатель не вправе каким-либо образом распоряжаться имуществом, переданным в безвозмездное пользование, в том числе отчуждать его, передавать во владение или в пользование третьим лицам, совершать иные действия, влекущие возможность утраты имущества его собствен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судополучатель несет ответственность за нарушение правил пожарной безопасности, правил эксплуатации электроустановок, правил и норм технической эксплуатации имущества и т.д., в случае нанесения Ссудодателю ущерба от нарушения Ссудополучателем указанных правил Ссудополучатель обязан возместить Ссудодателю или третьим лицам причиненный ущерб в полном объеме на основании данных оценки ущерба, подготовленной независимой лицензирован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своевременный возврат имущества, переданного по Договору безвозмездного пользования, в случае прекращения действия Договора Ссудополучатель уплачивает Ссудодателю штраф в размере 0,5% от стоимости имущества, переданного в безвозмездное пользование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арушение обязательств, предусмотренных пп. 2.3.1-2.3.8 настоящего Договора, Ссудополучатель выплачивает Ссудодателю штраф в размере 10% от балансовой стоимости Объекта, указанной в п. 1.1 настоящего Договора, а также возмещает ущерб Ссудодателю, если такой возник в результате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ступление в силу,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даты его регистрации Ссу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заключения нового договора Ссудодателю должна быть подана заявка от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изменения и дополнения к настоящему Договору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судодатель вправе потребовать досрочного расторжения Договора безвозмездного пользования в случаях, когда Ссудо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Объект не в соответствии с Договором или назначением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полняет обязанностей по поддержанию Объекта в исправном состоянии или его содерж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 ухудшает состояние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согласия Ссудодателя передал Объект третье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Объект в целом или его часть не по назначению, указанному в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уведомления и извещения, предусмотренные настоящим Договором, направляются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о всех изменениях в адресах и реквизитах стороны должны немедленно информиров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судополучатель не имеет права передавать свои права и обязанности, вытекающие из настоящего Договора,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2 экземплярах. Один хранится у Ссудодателя, один - у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                      Ссуд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       "_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4</Words>
  <Characters>8458</Characters>
  <CharactersWithSpaces>7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безвозмездного пользования недвижимым имуществом, находящимся в муниципальной собственности городского поселения Крас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