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Роскомз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ня 1993 года  No. 1-16/77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ИПОВОЙ ДОГОВОР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УПЧАЯ)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, ____________________________________ (1*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родавец", действующий на основан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(2*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(3*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(4*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окупатель"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(5*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Продавец продал,  а  Покупатель купил  земельный  участок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м No. ___________ (6*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 размещенными на нем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едвижимости или без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аницах  плана  (чертежа),   прилагаемого  к  настоящему  догов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 (6*), расположенный на землях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в. м.)                                     (осно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(6*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целевое назначение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в ведении __________________________________________ (6*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й для ____________________________________________ (6*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ель использования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. ПЛАТА ПО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Цена, проданного земельного участка, определенная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составляет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говоренности, результатам конкурса, аукц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том числе оценочная стоимость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умма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на земельном участке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умма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Покупателем перечис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1. Продавцу на счет No. _____________________________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квизиты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по платежному доку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умма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платежного документа, его номер и дата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2. Залогодержателю   (в   случае,    если   предмет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менен залогом) _____________________________ на счет No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 залог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квизиты банка)                (сумма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агаемому к настоящему договору требованию залог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задолженности,  необходимой  для совершения погашения закладн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договора, подтвержденному Продав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Покупатель передал Продавцу сумму в размер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наличными  (в   случае   оплаты  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полностью или частично наличны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. Другие формы о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перечислено  ____________________________________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а, внесенного при участии  в аукционе,  на конкурсе по платеж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у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, его номер и дата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 ОБРЕМЕНЕНИЯ ЗЕМЕЛЬНОГО УЧАСТ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  Часть  земельного  участка,  находящегося 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а  и приобретенного  в собственность  Покупателем,   обремен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ми других лиц на площади ______________________________ (6*)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в. м, 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 _____________________  (6*)  имеет  ограничения 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в. м, 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ницы земель, обремененных правами других лиц и содержание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, а также имеющиеся ограничения пользования указаны на прилага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договору плане (чертежу)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4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 Продавец продал,  а Покупатель купил по настояще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 участок  свободным  от  любых (кроме изложенных в раздел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.  2.2.2  и разделе  3 настоящего  договора)  имущественных пр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третьих лиц, о которых в момент заключения договора Продав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окупатель не мог не зн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  Ответственность  и права  сторон,   не  предусмотренн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  договоре,  определяются 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республик  в составе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  актами  Советов  народных  депутатов  автономной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номных    округов,    краев,    областей,    городов    Москв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кт-Петербурга, изданными в пределах их полномоч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5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 Договор  вступает  в силу  с момента  регистрации  рай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ским)   комитетом   по   земельным   ресурсам  и земл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 удостоверенной купч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Настоящий  договор  составлен в _______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передан Покупателю, второй - Продав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3. В качестве неотъемлемой части к договору при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план  земельного  участка или чертеж границ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агается во всех случаях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сводная  ведомость  оценки  строений,  помещений и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  на   земельном   участке  (прилагается  при  в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ений, помещений и сооружений в предмет догово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 условия   приобретения   земельного   участка   по   конкур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агаются в случае продажи земельного участка по конкурс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требование  залогодержателя  по  задолженности  (прилаг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если предмет договора обременен залого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доверенность лица,  уполномоченного продавцом выступать от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  при   заключении  договора  (прилагается  в случае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лицом, уполномоченным продавцо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доверенность лица, уполномоченного покупателем выступать от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  при   заключении  договора  (прилагается  в случае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лицом, уполномоченным покупа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авец: ____________________________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атель: 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тариальное удостовере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я комитетом  по  земельным  ресурсам и земл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айона, города)       (республики в состав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втономной области, автономного округа, кр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ласти, г. Москвы, г. Санкт-Петербур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o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5</Words>
  <Characters>7323</Characters>
  <CharactersWithSpaces>6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Комитет Российской Федерации по земельным ресурсам и землеустройству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купли-продажи (купчая)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