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купку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исполн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полнению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конкурсов и аукци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окружными конкурс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и Зеленоградского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г. Москвы 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ТЕХНИЧЕСКОГО ИСПОЛН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РГАНИЗАЦИИ И ПРОВЕДЕНИЮ ПОДРЯДНЫХ ТОР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Зеленоград                             "___" 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фектура  Зеленоградского административного округа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-   Префектура)    в   лице  префекта  Смирнова  Анато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колаевича,  действующего  на  основании  Положения,  именуем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"Заказчик",     с       одной         стороны,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руковод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ействующего на основании _________, именуемое в дальнейшем "Исполнитель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на основании протокола конкурсной комиссии Заказчика от ____ N ______, утвержденного ________ от _____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оответствии с настоящим Договором Заказчик поручает, а Исполнитель принимает на себя обязательства по подготовке и организации подрядных торгов, а Заказчик обязуется оплатить указанные услуги Исполнителя в соответствии с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ы заключают соответствующее Соглашение на объекты, передаваемые на подрядные торги в течение пяти дней с момента принятия решения Заказчиком о назначении Исполнителя Техническим исполнителем по конкретному объекту. Подписанное сторонами Соглашение оформляется приложением к настоящему Договору и со дня подписания являе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и по подготовке и организации подрядных торгов по передаваемым объектам определяются Заказчиком совместно с Окружной конкурсной комиссией при утверждении условий подрядных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знаграждение за выполненную работу устанавливается по согласованной сторонами Сводке затрат, являющейся неотъемлемой частью Соглашения (п. 1.3 Договора), размер которого определяется с использованием Методики и нормативов для определения стоимости затрат по торгам, утвержденной распоряжением Премьера Правительства Москвы от 7 октября 1998 года N 1112-РП, распоряжением Правительства Москвы от 13 февраля 2004 года N 189-РП "Об установлении усредненных показателей стоимости затрат на проведение конкурсов на 2004 год" и с учетом предложений Исполнителя по снижению стоимости у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исполнении обязательств по настоящему Договору стороны руководствуются Гражданским кодексом РФ, распоряжением Мэра Москвы от 25.01.2001 N 53-РМ "Об утверждении Положения о конкурсном размещении городских государственных заказов на поставку товаров, выполнение работ и оказание услуг при реализации инвестиционных программ капитального строительства (реконструкции), финансируемых из городских источников" (с изменениями от 30 июля 2001 г., 21 марта, 13 сентября 2002 г., 29 июня 2004 г.), а также иными федеральными и городскими правовыми актами (в том числе правовыми актами Заказчика), регулирующими порядок и особенности проведения подрядных торгов, проводимых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Готовит и согласовывает с Заказчиком информационное извещение о проведении подрядных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убликует информационное извещение о проведении подрядных торгов в Бюллетене оперативной информации журнала "Московские торги", а также в иных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ет проведение рекламной кампании по привлечению претендентов на участие в подрядных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воевременно информирует претендентов на участие в подрядных торгах в случае принятия решения Окружной конкурсной комиссией о продлении сроков представления заявок и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Тиражирует и продает претендентам на участие в подрядных торгах по согласованной с Заказчиком цене утвержденный комплект квалификационной, конкурсной документации, размер платы при этом не должен превышать размера фактических расходов Исполнителя на ее изготовление и доставку претенд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оздает равные конкурентные условия для предприятий и организаций независимо от форм собственности и ведомственной принадле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существляет сбор и учет в журнале регистрации заявок и конкурсных предложений претендентов на участие в подрядных торгах, а также иных документов, необходимых для участия в подрядных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 необходимости отражает в журнале регистрации отзыв заявок и конкурсных предложений претендентов на участие в подрядных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Анализирует и проверяет полноту поступающей от претендентов на участие в подрядных торгах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беспечивает сохранность журнала регистрации заявок и конкурсных предложений, а также оригиналов этих заявок и конкурсных предложений претендентов на участие в подрядных торгах и иных документов претендентов, необходимых для участия в подрядных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 день окончания приема заявок от претендентов на участие в подрядных торгах в установленном порядке закрывает журнал регистрации заявок и не позднее следующего дня после окончания приема заявок передает его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оводит организационно-техническую работу по подготовке заседаний Окружной конкурсной комиссии. По согласованию с Заказчиком готовит необходимое количество раздаточных материалов к заседанию Окружной конкурс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Направляет претендентам на участие в подрядных торгах уведомления о результатах квалификационного отбора претен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Направляет участникам подрядных торгов уведомления о результатах данных подрядных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Публикует информацию о победителях подрядных торгов в Бюллетене оперативной информации журнала "Московские торги", а также в иных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Обеспечивает сохранность конфиденциальной информации, полученной по предмету Договора, и принимает все необходимые меры для предотвращения полного или частичного разглашения конфиденциальной информации, ознакомления с ней третьих лиц без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Представляет Заказчику в течение 10 дней с момента проведения подрядных торгов акт приемки-сдач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В пределах своей компетентности Исполнитель взаимодействует с уполномоченными городскими государственными заказчиками для получения документации, необходимой для организации и проведения подрядных торгов, а также по вопросам, связанным с оформлением результатов проводимых Заказчиком подрядных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Запрашивать у претендентов на участие в подрядных торгах документы, анкеты и другие сведения, предусмотренные квалификационной или конкурс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Информировать Заказчика и Окружную конкурсную комиссию обо всех нарушениях, допущенных претендентами в ходе подготовки подрядных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и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Исполнителю необходимые права и полномочия для проведения всего комплекса работ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оставить Исполнителю решение о проведении подрядных торгов по объектам, указанным в дополнительных соглашениях (п. 1.2) к настоящему Договору, с выпуском официальных распорядитель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беспечить утверждение Окружной конкурсной комиссией конкурсной документации в соответствии с действующими нормативами и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случае принятия решения Окружной конкурсной комиссией о продлении срока представления заявок и предложений от претендентов на участие в подрядных торгах немедленно извещать об этом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Компенсировать Исполнителю фактически, документально подтвержденные затраты на организацию и проведение конкурса (по согласованной Сводке затрат), в том числе и в случае, если торги признаны несостоявшими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Компенсировать Исполнителю затраты на организацию подрядных торгов по объектам, снятым с торгов по решению Окружной конкурсной комиссии, по согласованной Сводке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ы, порядок и сроки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 оплатить услуги Исполнителя по настоящему Договору в соответствии с согласованной сторонами Сводкой затрат, являющейся неотъемлемой частью Соглашения (п. 1.3 Договора), размер которого определяется с использованием Методики и нормативов для определения стоимости затрат по торгам, утвержденной распоряжением Премьера Правительства Москвы от 7 октября 1998 года N 1112-РП, и с учетом предложений Исполнителя по снижению стоимости у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ы считаются выполненными Исполнителем и принятыми Заказчиком с момента подписания акта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слуги Исполнителя оплачиваются Заказчиком в безналичной форме на его расчетный счет в течение 10 банковских дней с момента определения победителя подрядных торгов и подписания акта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возникновения споров по вопросам, предусмотренным настоящим Договором, и в связи с ним стороны примут все меры к разрешению их путем переговоров. В случае невозможности разрешения указанных споров путем переговоров они будут разрешать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своевременное выполнение работ Исполнителем с Исполнителя удерживаются пени в размере 0,1%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рушение Исполнителем условий, указанных в п. 2.3 настоящего Договора, является основанием для одностороннего отказа от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добросовестного исполнения взятых на себя обязательств Исполнитель возмещает все убытки, связанные с ненадлежащим исполн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етензии со стороны третьих лиц по результатам и процедуре проведения подрядных торгов по объектам, указанным в дополнительных соглашениях к настоящему Договору (п. 1.3) и относящимся к компетенции Исполнителя, адресуются последнему и относятся н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Исполнитель не отвечает по претензиям, относящимся к компетенци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тороны освобождаются от ответственности за частичное или полное неисполнение обязательств по Договору в случае, если неисполнение явилось следствием обстоятельств непреодолимой силы, возникших после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таким обстоятельствам относятся: землетрясение, наводнение, военные действия, а также другие форс-мажор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Сторона, ссылающаяся на обстоятельства непреодолимой силы, обязана немедленно информировать другую сторону о наступлении таких обстоятельств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должна содержать данные о характере обстоятельств, а также, по возможности, оценку их влияния на исполнение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се споры и разногласия между сторонами решаются путем переговоров, а при недостижении договоренности -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Стороны несут ответственность перед контролирующими органами и органами исполнительной власти за качество и полноту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дополнения и изменения к настоящему Договору оформляются в виде дополнительных соглашений и после их подписания сторонами являют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несут ответственность за нарушение конфиденциальности лицами, правовые отношения с которыми уже прекращ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рок действия настоящего Договора - 12 месяцев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казчик имеет право расторгнуть настоящий Договор, направив Исполнителю письменное уведомление не менее чем за тридцать дней до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составлен в двух экземплярах, по одному для каждой из сторон, которые имеют одинаковую юридическую силу. Приложения, в том числе дополнительные соглашения к настоящему Договору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а Зеленогр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 (ИНН 773501786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4482, г. Москва, Зеленогра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ый пр-т, д.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КУ Зеленоградского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 (ИНН 773501786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3501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а Зеленогра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590159000305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нк Москвы" г.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2521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4020181040041010000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N 301018105000000002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 Зеленогр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А.Н. Смир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5</Words>
  <Characters>12542</Characters>
  <CharactersWithSpaces>10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на оказание услуг технического исполнителя по организации и проведению подрядных тор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