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ЫХ ТЕРМИНАЛОВ САМО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поступлений в бюджет _________________, далее "Администратор", в лице _________________, действующего на основании _________________, с одной стороны, _________________, далее - "Агент", в лице _________________, действующего на основании _________________, с другой стороны, и _________________, далее - "Банк", в лице _________________, действующего на основании _________________, именуемые в дальнейшем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протоколом заседания конкурсной комиссии от "__"________ ___ г. N ____, утвержденным _____________________, Агенту предоставляется право на размещение платежных терминалов самообслуживания по адресам нежилых помещений, указанным в Приложении N 2 к настоящему Договору, в территориальных подразделениях __________________, непосредственно внутр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также определяет порядок и условия обмена информацией между Сторонами в соответствии с утвержденными Администратором формами, указанными в Приложениях к настоящему Договору, по переводу платежей, принятых Банком посредством платежных терминалов самообслуживания, по реквизитам Администратора, для их дальнейшего зачисления в бюджетную систему Российской Федерации (далее - "Платеж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и Сторон или лица, их замеща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соблюдение принципов организации взаимодействия, установл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своевременность, полноту и достоверность передаваем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ут ответственность за неисполнение или ненадлежащее исполнение настоящего Договора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организовывают проведение совмест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заключен сроком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йствие настоящего Договора прекращается со следующего дня после даты, указанной в п. 2.1, если иное не вытекает из правоотношений Сторон согласн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Администратора поступлений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Администратор представляет Агенту сведения о реквизитах счетов не позднее трех банковских дней, следующих за днем их открытия или днем внесения в них изменений, для зачисления в бюджетную систему Российской Федерации принятых Банком посредством терминалов самообслуживания платежей в порядке и сроки, которые предусмотрены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течение трех рабочих дней с даты уведомления Администратором Агента в соответствии с п. 3.1.1 настоящего Договора об открытии счетов или внесении изменений в реквизиты счетов Стороны согласовывают и подписывают соответствующие измененные формы, содержание и описание квитанций об оплате и реестра платежей и фиксируют их в Приложениях, являющихся неотъемлемой частью Договора (далее - "Прилож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Администратор в соответствии с настоящим Договором получает от Агента и использует по своему усмотрению информацию о принятых Банком Платежах. Форма представления информации может быть осуществлена в электронном виде, а при отсутствии электронного документооборота на бумажном носителе, согласно Приложения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Администратор вправе не принять, если это не повлечет невыполнения Администратором условий, предусмотренных п. 3.1.1 настоящего Договора, к исполнению представленные Агентом документы, оформленные не в соответствии с Прилож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Администратор обязуется обеспечить представителям Агента, Банка или иному привлеченному лицу, осуществляющему техническое и информационное обслуживание платежных терминалов самообслуживания, допуск в помещения, в которых установлены платежные терминалы самообслуживания, в течение установленного времени работы подразделений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Администратор обязуется не препятствовать работникам службы инкассации Банка осуществлять инкассацию платежных терминалов самообслуживания. Время проведения инкассации, перечень должностных лиц службы инкассации и служебного автотранспорта службы инкассации, осуществляющего проезд на территорию подразделений Администратора, подлежат согласованию с руководителем соответствующего подразделения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Администратор обязуется обеспечить подключение платежных терминалов самообслуживания, расположенных в нежилых помещениях подразделений Администратора, к сети электро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Администратор обязуется предоставить Агенту возможность размещения платежных терминалов самообслуживания внутри помещений подразделений Администратора, предназначенных для приема посетителей, в соответствии с Приложением N 2 к настоящему Соглашению. Конкретное место размещения платежных терминалов самообслуживания согласовывается с руководителем структурного подразделения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Администратор имеет право контролировать выполнение Агенто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и обязанности Аг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Агент обязан установить платежные терминалы самообслуживания не позднее 20 (двадцати) рабочих дней после заключения настоящего Договора. Устанавливаемые Агентом платежные терминалы самообслуживания должны иметь полученные в установленном порядке: сертификаты соответствия на платежные терминалы само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Агент обязан демонтировать платежные терминалы самообслуживания в течение 10 (десяти) рабочих дней по окончании срока действия Договора на право размещения платежных терминалов самообслуживания или получения уведомления о досрочном расторжении договора на право размещения платежных терминалов самообслуживания. Демонтаж производится за счет средств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позднее трех месяцев до окончания срока действия Договора на право размещения платежных терминалов самообслуживания Администратор обязан уведомить Агента о необходимости демонтажа объекта в связи с прекращением действия Договора на право размещения платежных терминалов само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Агент представляет Администратору не позднее дня, следующего за днем подписания Договора,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и сокращенное наименование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, КПП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на право получения информации от Администратора уполномоченными лицами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Агент представляет Администратору документы в соответствии с Приложениями к настоящему Договору в электронном виде, а при отсутствии электронного документооборота - на бумажном носителе в 2-х экземплярах, подписанных уполномоченными лицами Агента и заверенных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течение двух банковских дней с даты уведомления Администратором Агента в соответствии с п. 3.1.1 настоящего Договора об открытии счетов или внесения изменений в реквизиты счетов Агент обязуется обеспечить проведение изменений данных в информационной базе Агента и платежных терминалах самообслуживания, а также осуществить передачу в электронном и бумажном виде в Банк соответствующих новых данных, в том числе изменений в реквизитах счетов, реестрах платежей (далее - Д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Агент вправе инициировать проведение сверки отправленных Администратору Данных с Данными Администратора по факту реализации Администратором действий, предусмотренных п. 1.2 настоящего Договора, по форме и в сроки, которые согласованы с Админист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Агент обязуется в соответствии с условиями Договора своевременно и в полном объеме обновлять Данные, а также представлять их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Для исполнения обязательств по настоящему Договору Агент вправе привлекать третьих лиц, о чем письменно уведомляет Администратора. В случае привлечения третьих лиц для исполнения по Договору ответственность за их действия несет Аг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а и обязанности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анк осуществляет перевод платежей, принятых посредством платежных терминалов самообслуживания, по реквизитам Администратора, представленных Агентом Банку согласно условиям Договора, в том числе п. 3.2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Банк осуществляет перевод платежей в бюджетную систему РФ в порядке и сроки, которые предусмотрены действующим законодательством РФ в отношении указа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А И ПОРЯДОК ПЕРЕДАЧ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мен информацией в электронном виде (электронными документами) осуществляется на основании настоящего подписанного Договора. Форма и порядок реестра указываются в Приложении N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отсутствии электронного документооборота обмен информацией осуществляется в соответствии с Приложениями к настоящему Соглашению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мен информацией в электронном виде должен осуществляться с использованием средств, позволяющих обеспечивать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гент гарантирует Администратору обеспечение выполнения следующи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необходимого для эксплуатации платежных терминалов самообслуживания, технического и иного обслуживания за свой счет и своими силами либо силами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ая оплата потребленной электроэнергии платежными терминалами самообслуживания до 15 числа следующего месяца. Сумма платежа определяется на основании действующих тарифов на электроэнергию и величины потребленной электроэнергии. Оплата электроэнергии производиться производителю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 гарантирует Администратору инкассацию платежных терминалов самообслуживания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течение срока действия настоящего Договора и после его прекращения по любым основаниям ни одна из Сторон не вправе без предварительного согласия другой Стороны разглашать третьим лицам либо опубликовывать любую информацию, которая была предоставлена одной из Сторон в связи с настоящим Договора либо стала известна одной из Сторон в силу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казанное в п. 4.3 обязательство о соблюдении конфиденциальности не затрагивает случаи предоставления такой информации по требованию уполномоченных государственных органов и юридических лиц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жим работы платежных терминалов самообслуживания соответствует графику работы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гент несет в полном объеме убытки перед Банком за своевременное и достоверное предоставление и обновление Данных, на основании и в соответствии с которыми Банк осуществляет прием и перечисление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компетентным государствен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, РАСТОРЖЕНИЕМ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/или дополнения к настоящему Договору могут быть сделаны Сторонами в письменной форме, если иное не предусмотрено действующим законодательством либ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организация Сторон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ействие Договора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подлежит досрочному расторжению по требованию одной из Сторон в случаях, предусмотренных настоящим Договором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СМОТРЕНИЕ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ли разногласия, возникающие между Сторонами по настоящему Договору или в связи с ним, рассматриваются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руководствуются законодательством Российской Федерации, г. Москвы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Языком делопроизводства по Договору является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Уведомления, предложения и иные сообщения могут быть направлены заказным письмом, а также факсом и иными способами, предусмотренным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се приложения к Договору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Перечень услуг, оказываемых платежным терминалом само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Перечень адресов нежилых помещений, где размещены платежные терминалы само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Реестр платежей (форма, содержание и 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- Образец квитанции об оплате (форма, содержание и 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               Агент                 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8</Words>
  <Characters>13561</Characters>
  <CharactersWithSpaces>1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Касенов Е.Б.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на право размещения платежных терминалов само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