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в жилых домах приборов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холодной и горячей воды и оплаты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доснабжению и водоотведению по по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оров у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ОБРЕТЕНИЕ, УСТАНОВКУ И ТЕХНИЧЕСКОЕ ОБСЛУЖИ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Х ПРИБОРОВ УЧЕТА ПОТРЕБЛЕНИЯ ХОЛО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ГОРЯЧЕЙ В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Исполнитель, в лице директора (руководителя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с одной стороны, и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ниматель) жилого (нежилого) помещения, именуемый  в дальнейшем Заказ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 стороны,  (далее - Стороны)    заключили    настоящий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о приобрести приборы учета воды и дополнительные присоединительные элементы, выполнить работы по их установке в квартире N ___ жилого дома N ____, улица ________________________________, населенный пункт _____________________________, а также обеспечивать техническое обслуживание приборов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на основании полученных технических условий приобретает самостоятельно приборы учета и дополнительные присоединительные эле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ыполняет работу по установке приборов учета в квартире N ___ жилого дома N ___, улица __________________________________________________, населенный пункт ____________, а также обеспечивает их техническое обслужив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по приобретению приборов учета холодной и горячей воды возложены на Исполнителя или Заказчика работ в соответствии с п.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полнить работы по установке приборов учета в течение _____ (________) дней с момента поступления денежных средств и сдать выполненную работу Заказчику по акту ввода прибор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ередать Заказчику техническую документацию (паспорта приборов учета, инструкцию по пользованию) с указанием гарантийных сроков на установленные приборы учета, даты очередной метрологической поверки приборов и телефона ответственного лиц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становить пломбы, препятствующие демонтажу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олнять работы по техническому обслуживанию приборов учета, включающие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осмотр приборов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возникших неисправностей по заявке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за сроками межповерочных интерв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текущих ремонтов по заявке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ное снятие показаний приборов учета не реже 1 (одного)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монтаж и монтаж приборов учета для метрологических пове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метрологических поверок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Обеспечить доступ специалистам Исполнителя к месту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ть защиту приборов учета от несанкционированного вмешательства, сохранность пломб. Обеспечить сохранность и целостность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стоимость работ по приобретению (или приобрести самостоятельно) и установк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воевременно производить оплату за техническое обслуживание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случае умышленного (неумышленного) повреждения приборов учета и (или) контрольных пломб Заказчик дополнительно оплачивает работы по ремонту (замене) приборов учета и (или) установке контрольных плом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тоимость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обретение приборов учета самостоятельно или по цене, установленной Испол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оответствии с требованиями настоящего Договора и Положения о порядке установки в жилых домах приборов учета потребления холодной и горячей воды и оплаты услуг по водоснабжению и водоотведению по показаниям приборов учета Исполнитель устанавл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бор(ов) учета холодной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 прибор(ов) учета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имость работ по установке приборов учета холодной и горячей воды составляет ___________________________ руб. (включая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наступлении события в соответствии с пп. 2.3.5 настоящего Договора Заказчик в течение 10 (десяти) дней оплачивает Исполнителю работы по ремонту (замене) приборов учета и (или) установке контрольных пломб в соответствии с локальной сметой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лата за техническое обслуживание приборов учета ежемесячно за один прибор составляет ___________________________ руб. (в т.ч. НДС ____________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а за техническое обслуживание приборов учета устанавливается Советом депутатов Шату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стоимости технического обслуживания Исполнитель уведомляет Заказчика за 15 (пятнадцать) дней до дня вступления изменений в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и выполнения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нитель приступает к работам по установке приборов учета после получения денежных средств о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ы выполняются в течение календарного месяца после получения Исполнителем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атой окончания работ по установке приборов учета считается дата подписания акта о вводе в эксплуатацию индивидуальных приборов у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орядок разрешения споров и разноглас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разногласия, которые могут возникнуть при исполнении настоящего Договора, разрешаются путем переговоров Сторон. При недостижении согласия спор подлежит рассмотрению в суд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рок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 его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действует до прекращения права собственности на занимаемое жилое (нежилое) помещение (жилой дом) или прекращения договора найма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части технического обслуживания Договор вступает в силу со дня подписания акта ввода в эксплуатацию индивидуальных приборов уче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Юридические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ь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предприятия,                (Ф.И.О. собственника/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, индекс)                            (адрес,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банковские реквизиты)                      (тел. домашний/сотов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руководителя, подпись)                     (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3</Characters>
  <CharactersWithSpaces>6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на приобретение, установку и техническое обслуживание индивидуальных приборов учета потребления холодной и горячей воды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