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П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4 N 38-54/15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й службы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П.РОЩУПК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 февраля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ТЫ ПО АВИАЦИОННОЙ ОХРАНЕ Л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ое  управление  (управление)  природных ресурсов 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 МПР России по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казчик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действуя на основани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 база авиацион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в  (филиал  ФГУ "Центральная  база  авиационной  охраны 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виалесоохрана"), именуемая в дальнейшем "Авиабаза", в лиц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я на основа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выполнение работ по авиационной охране л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на предмет выполнения работ по авиационной охране лесов от пожаров в соответствии с Заданием по авиационной охране лесов Государственной лесной службы МПР России, а также с другими руководящими документами Министерства природных ресур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еты по авиационной охране лесов от пожаров осуществляются в соответствии с руководящими документами гражданской авиации, регламентирующими летные работы. "Заказчик" не вправе предъявлять "Авиабазе" требования, ведущие к их 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"Авиабазы" осуществляется во взаимодействии с "Заказчиком" посредством организации единых пунктов диспетчерск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выполнения работ по авиационной охране лесов от пожаров "Авиабаза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соответствии с Заданием на 200_ год проводить авиационную охрану лесов в объеме согласно При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ницы обслуживаемой территории, маршруты патрульных полетов и районы применения авиационных сил и средств тушения лесных пожаров указаны на приложенной к настоящему договору схематической карте (схе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авиационное и наземное (в зоне действия мехотрядов) патрулирование на всей обслуживаемой территории с целью обнаружения лесных пожаров и оповещение организаций "Заказчика" об их возникновении, точном местоположении, характеристике охваченной огнем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меры по тушению лесных пожаров своими силами и средствами, в первую очередь, в наиболее ценных насаждениях, удаленных от путей транспорта и населенных пунктов. Согласовывать с "Заказчиком" первоочередность применения авиационных и наземных сил и средств. Команды работников парашютной и десантно-пожарной службы (ПДПС), прибывшие из других регионов, задействуются в первую очередь для тушения вновь возникающих лесных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леты по авиапатрулированию лесов и тушению лесных пожаров выполняются "Авиабазой" в объемах выделенного на эти цели финансирования (226 и 227 виды расходов). При отсутствии средств "Авиабаза" ставит в известность "Заказчика" и Управление охраны, защиты и воспроизводства лесного фонда МПР России о прекращении полетов не позднее чем за 3 дня. Полеты воздушных судов могут возобновить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исьменного разрешения МПР России и дополнительного финансирования авиалесоохранных работ из средств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деления средств "Заказчиком", бюджета субъекта Российской Федерации или из других источников, которые оформляется путем заключения дополнительного соглашения с "Заказчик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составе оперативных рабочих групп, создаваемых "Заказчиком", осуществлять контроль за соблюдением правил пожарной безопасности в лесах, а также принимать необходимые меры для прекращ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одить разъяснительную работу среди населения по вопросам охраны лесов от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водить общий лесопатологический надзор лесной территории и детальный на специально подобранных участках с участием специалистов территориальных органов МПР России, а также организаций непосредственного подчинения МПР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 согласованию с "Заказчиком" в подготовительный период принимать участие в проверке готовности лесопользователей и других организаций (изыскательских экспедиций, партий и т.д.), работающих в лесу, к пожароопасному сезону и соблюдению ими требований правил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едставлять руководящим работникам "Заказчика" возможность полетов на патрульных самолетах и вертолетах над охраняемой территорией в целях проверки готовности территории к пожароопасному сезону в начале авиалесоохранных работ, а также осмотра действующих пожаров и организации их тушения, за исключением случаев, когда в полете производится высадка с самолета парашютистов-пожарных или сброс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ть доставку на самолетах и вертолетах к местам действующих лесных пожаров противопожарного оборудования, инвентаря, продовольствия, рабочих, а также возврат доставленного оборудования, инвентаря и рабочих до ближайших наземных путей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ть радиосвязь с лесхозами, лесничествами и пожарно-химическими станциями во время патрульных полетов, а в пункты, не имеющие радиосвязи, срочно передавать необходимые сведения вымпелами или использовать другие виды связи. Осуществлять техническое руководство по организации радиосвязи в лесхозах за счет средств "Заказч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беспечить техническое руководство работами по строительству и ремонту посадочных площадок у контор лесхозов, лесничеств, лесопользователей, выполняемых "Заказчик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опутно с авиапатрулированием доставлять работников милиции, следствия и прокуратуры для расследования причин возникновения лесных пожаров, выявления виновников или нарушителей правил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Своевременно вносить предложения территориальным органам МПР России о привлечении необходимого количества сил и средств других организаций, а также совместно с "Заказчиком" разрабатывать и осуществлять мероприятия по борьбе с лесными пожа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Консультировать "Заказчика" по всем вопросам подготовки лесхозов к проведению на их территории авиалесоохр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редоставлять "Заказчику" и его предприятиям оперативные сведения о лесных пожарах по форме и в сроки, согласованные с "Заказчик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Всю работу по авиационной охране лесов проводить во взаимодействии с территориальными органами МПР России в субъектах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целях обеспечения охраны лесов от пожаров "Заказчик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о начала пожароопасного сезона, в соответствии с оперативными планами по борьбе с лесными пожарами, организовать из числа постоянных рабочих и должностных лиц лесной государственной охраны лесхозов, лесопользователей команды для тушения лесных пожаров численностью 10 - 15 человек, оснастив их средствами пожаротушения, полевым имуществом и продуктами питания, в следующих пунк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2836"/>
        <w:gridCol w:w="175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команды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постоянную готовность указанных команд для срочной переброски на вертолетах к местам лесных пожаров на всей обслуживаем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течение пожароопасного сезона обеспечивать регулярную радиосвязь лесхозов, лесничеств, пожарно-химических станций с авиаотделениями, а также самолетами и вертолетами по согласованному с "Авиабазой"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ях, когда по требованию "Заказчика" производится доставка и переброска людей и грузов воздушными судами на лесные пожары в районах наземной охраны, финансировать затраты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одействовать "Авиабазе" в обеспечении жилыми помещениями и автотранспортом на пожароопасный сезон летного и технического состава, работников парашютной и десантно-пожарной службы, прибывших в порядке маневрирования из других авиаб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оставлять летчикам-наблюдателям картографический материал и материалы лесоустройства для подготовки и уточнения патрульны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 И ПОРЯДОК РА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"Авиабаза" по согласованию с "Заказчиком" имеет право в зависимости от условий горимости лесов осуществлять маневрирование воздушными судами и командами парашютно-десантной пожарной службы в пределах обслуживаемой территории, сосредотачивая их в районах повышенной пожарной опасности, привлекать дополнительно воздушные суда сверх предусмотренных договором, производить перерывы в авиапатрулировании на время, когда по условиям погоды горимость лесов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"Авиабаза" имеет право по согласованию с Управлением охраны, защиты и воспроизводства лесного фонда МПР России перебрасывать воздушные суда и команды парашютной и десантно-пожарной службы в другие субъекты Российской Федерации для оказания помощи в ликвидации лесных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"Авиабаза" несет ответственность за тушение лесных пожаров в соответствии с п. 2.1.3 настоящего договора, а также полноту и достоверность сведений об обнаруженных и осмотренных пожа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"Авиабаза" использует выделяемые средства для тушения лесных пожаров на территории лесного фонда __________________________________ ГУПР (лесхоза) и ежемесячно представляет отчет об их исполь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"Заказчик" обеспечивает оперативное тушение возникших лесных пожаров в районах применения наземных сил и средств, а также мобилизует потребное количество рабочих и техники для тушения пожаров в районах применения авиасредств, если собственных сил "Авиабазы" недостаточно для ликвидации возникших очагов воз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"Заказчик", в случае недостатка авиационных сил и средств пожаротушения и выхода пожаров из-под контроля, привлекает наземные силы и средства, а руководство тушением передается работникам наземной лес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Финансирование авиабазы за выполнение работ по авиационной охране лесов от пожаров, авиационное и наземное патрулирование осуществляется на основании актов на выполненные работы, подписанные "Заказчиком" и "Авиабаз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"Заказчик" ежемесячно, в течение пожароопасного сезона, представляет отзыв о работе "Авиабазы" по выполнению договорных обязательств, который служит основанием при решении вопроса о премировании руководства авиабазы в соответствии с Положением о прем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, возникающие между сторонами, рассматриваются в МПР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ен на срок со дня его подписания по 31 декабря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в 2-х экз., один из которых хранится в "Авиабазе", а второй - у "Заказч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                                          "Авиабаз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4</Words>
  <Characters>10731</Characters>
  <CharactersWithSpaces>9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на работы по авиационной охране л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