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ВЭБ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марта 1989 г.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 п. 79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БОР ВАЛЮТНОЙ ВЫРУЧ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. _________________                       "__" 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Управление инкасс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Управления инкасс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"Управление", в лице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Положения,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учреждения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"Банк", в лице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предприятия,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"Хозорган", в лице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следующе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Предмет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Управление своими силами и средствами производит сбор валютной выручки в учреждениях и предприятиях Хозоргана и доставляет ее в Банк (список предприятий и учреждений Хозоргана прилагается к настоящему договор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Банк производит прием валютной выручки Хозоргана от инкассаторов Управления и зачисление ее на счет Хоз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Хозорган оплачивает оказанные услуги в размере и в сроки, предусмотренные настоящим договор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Обязанности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Управление обязуется в установленные им по согласованию с Хозорганом дни и часы производить сбор валютной выручки в инкассаторских сумках от учреждений и предприятий Хозоргана, осуществлять ее перевозку и сдачу Бан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ля сбора валютной выручки Управление закрепляет в пользование за каждым предприятием, учреждением Хозоргана необходимое количество инкассаторских сумок, а также обеспечивает за отдельную плату бланками препроводительных ведомостей. Сумки являются собственностью Управления и при расторжении договора подлежат возвр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Банк обязуется в установленном порядке принимать от инкассаторов валютную выручку Хозоргана, пересчитывать ее и зачислять на его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Хозорган обязуется сообщать Управлению о всех изменениях количества обслуживаемых предприятий, учреждений и режима их работы не позднее чем за 5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Хозорган обязуется обеспечить наличие свободных и освещенных подъездных путей, входов и коридоров, изолированных помещений для приема выручки и возможность осуществления инкассации, как правило, на первых этажах, а также по требованию Управления осуществить дополнительные меры, направленные на обеспечение безопасности инкассаторов (сопровождение инкассатора при его следовании с валютной выручкой до инкассаторской машины работником охраны или представителем Хозоргана и т.д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6. Хозорган обязан заверить у Банка,  производящего пере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учки, ________________________ образца пломбы с четким отти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мбира, на котором обозначены номер и  сокращенное 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зоргана.    Образцы    оттисков   пломбиров   используются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я   контроля  при  приеме - сдаче  сумок  с   валю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учкой Хозорганом, Управлением, Банк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7. Каждый  сдатчик  Хозоргана  обязан  подготовить  валют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учку  заранее  и  до   приезда   инкассаторов  вложить   ее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инкассаторскую(ие) сумку(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дну, две, тр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одготовке валютной выручки для сдачи в Банк денежные билеты и платежные документы в советской и иностранной валюте рассортировываются и обандероливаются (обвязываются) поперечно по видам и достоинствам. Листы книжек с отрезными чеками Внешэкономбанка СССР предварительно подбираются по достоинств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латежные и сомнительные денежные билеты (платежные документы) упаковываются и отражаются в препроводительной ведомости отд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купленным дорожным чекам указываются наименование банка - эмитента, вид валюты, достоинство, номера купленных че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ая от клиентов иностранная монета, как правило, реализуется самим Хозорганом и может быть реализована через Банк по отдельным договорам, заключенным с н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 вложением в сумку валютной выручки сдатчик Хозоргана обязан заполнить к каждой сумке препроводительную ведомость в трех экземплярах под копирку и подписать их. Первый экземпляр препроводительной ведомости вкладывается в специальный карман сумки. Каждая сумка с валютной выручкой опломбируется таким образом, чтобы пломба находилась как можно ближе к замку (при этом концы шпагата от завязанного в пазу пломбы узла должны иметь длину не более двух сантиметр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ка с валютной выручкой, вместе со вторым экземпляром препроводительной ведомости, передается инкассатору только после тщательной проверки его служебного удостоверения и предъявления им доверенности на право приема сумки с валютной выручкой, а также явочной карточки, заверенной печатью участка инкасс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приема инкассатором сумок с валютной выручкой сдатчик Хозоргана обязан сличить подпись инкассатора на третьем экземпляре препроводительной ведомости с образцом его подписи на служебном удостоверении и доверенности, проверить наличие штампа участка инкассации и получить порожние сумки, закрепленные за данным Хозорга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Банк обеспечивает Хозорган пломбами за отдельную пл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Установленные инструкциями Госбанка СССР и Внешэкономбанка СССР правила организации работы с валютными и другими ценностями, связанные с выполнением настоящего договора, сторонам известны и являются для них обязательными. Об изменениях этих правил стороны должны быть извещены своевременн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Условия сбора и пересчета валютной выруч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Инкассаторы Управления производят прием сумок с валютной выручкой непосредственно в каждом учреждении и предприятии Хозоргана через его объединенные кассы или в инкассаторских пунктах по утвержденному граф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снованием для передачи сдатчиком Хозоргана сумки с валютной выручкой инкассатору является предъявленная им доверенность, подписанная руководителем и главным бухгалтером Управления и заверенная печа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Если сумка имеет порванную ткань, заплаты, узлы на шпагате, неясность оттиска пломбира и другие существенные дефекты, а также в случае несоответствия суммы цифрами сумме прописью на втором и третьем экземплярах препроводительной ведомости, инкассатор такую сумку не принима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этом случае Хозорган обязан доставить валютную выручку в Банк собственными средствами не позднее 12 часов следующего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Если сумка с валютной выручкой не подготовлена в установленное время для сдачи инкассаторам, сдатчик Хозоргана делает в явочной карточке запись о причине несдачи выручки за своей подпис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Банк принимает сумки с ценностями, доставленные инкассаторами Управления и производит пересчет валютной выручки Хозоргана в соответствии с инструкцией Внешэкономбанка СССР по кассовой работе с валютными и другими ценност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бнаружении в сумке недостачи или излишка валютной выручки, а также сомнительных, неплатежных денежных билетов (платежных документов) Банком составляется акт на препроводительной ведомости, который является обязательным для сторон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Расчеты за сбор валютной выруч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услуги по сбору валютной выручки Хозорган уплачивает Управлению сумму в размере ______________________ руб. с каждой проинкассированной тысячи рублей и Банку _______________________ % за зачисление выручки на счет Хоз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Оплата услуг по сбору валютной выручки производится Хозорганом ежемесячно на основании платежных требований Управления, выставленных через Банк с последующим акцептом, выписанных на основании записей в явочных карточ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плата услуг по зачислению валютной выручки на счет Хозоргана производится путем списания Банком причитающихся ему сумм со счета Хозорган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Ответственность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Управление несет ответственность перед Хозорганом за целость и сохранность сумок с валютной выручкой с момента принятия их в установленном порядке инкассаторами от сдатчика и до сдачи Бан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Банк несет ответственность перед Хозорганом за сохранность сумок с валютной выручкой и правильность ее пересчета с момента принятия сумки от инкассаторов до зачисления выручки на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ри исправности и целости сумки, наложенной на нее пломбы Управление и Банк не несут материальной ответственности перед Хозорганом за недостачу ценностей в сумке и за наличие в ней сомнительных или неплатежных денежных билетов (платежных докумен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утраты сумки с валютной выручкой Управлением или Банком виновные несут материальную ответственность перед Хозорганом в размере суммы рублевого эквивалента, указанной в препроводительной ведо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Банк взыскивает с Хозоргана дополнительную плату за повторный пересчет валютной выручки, связанный с неправильным вложением в инкассаторские сумки, в размере ___________________ % от суммы ценностей, по которым выявлены расхо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Если факты неправильного вложения валютной выручки в сумки (недостачи или излишки) будут иметь систематический характер, Банк имеет право вводить порядок пересчета валютной выручки Хозоргана только в присутствии представителя Хозоргана. В случае неявки его к установленному сроку вскрытие сумок и пересчет валютной выручки не производится. Сумки принимаются Банком на хранение, за что Банк взыскивает плату в размере ______________ % от объявленной суммы валютной выру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Управление взыскивает с Хозоргана дополнительную плату за повторный заезд инкассаторов, связанный с несвоевременной подготовкой к сдаче валютной выручки, в размере _______________________ руб. с каждой проинкассированной тысячи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В случае невыполнения в установленный срок Хозорганом требований, предусмотренных в п. 2.5 настоящего договора, по обеспечению безопасности и сохранности ценностей, прием выручки инкассаторами не осуществляется, о чем ставится в известность дежурный по участку Управления и руководитель Хозоргана, который решает вопрос о доставке валютной выручки в Банк своими силами и средст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В случае порчи и утраты сумки по вине Хозоргана или Банка виновные возмещают Управлению стоимость сумки по ее балансовой оце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9. За несвоевременную оплату оказанных услуг с Хозоргана в пользу Управления взыскивается пеня в размере 0,04% с суммы просроченных платежей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0. За необоснованный отказ от оплаты оказанных услуг Хозорган уплачивает в пользу Управления штраф в размере 5% от суммы, от уплаты которой он уклонил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1. Все возникающие между сторонами споры решаются в порядке, установленном законодательством СССР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. Дополнительные услов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. Срок действия договора, юридические адрес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банковские реквизиты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заключается на неопределенный срок и каждой стороне предоставляется право расторгнуть его с предупреждением другой стороны за один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Договор составлен в 3 экземпляра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ый экземпляр - Управлению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торой экземпляр - Хозорган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тий экземпляр - Бан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чтовые адреса и банковские реквизиты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зорган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правление               Банк                   Хоз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               __________         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         (подпись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            ____________       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расшифровка            (расшифровка   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и)                подписи)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М.П.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5</Words>
  <Characters>12876</Characters>
  <CharactersWithSpaces>109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8:00Z</dcterms:created>
  <dc:creator>Банк внешнеэкономической деятельности СССР</dc:creator>
  <dc:description/>
  <dc:language>en-US</dc:language>
  <cp:lastModifiedBy/>
  <dcterms:modified xsi:type="dcterms:W3CDTF">2011-10-30T17:38:00Z</dcterms:modified>
  <cp:revision>2</cp:revision>
  <dc:subject>Договор</dc:subject>
  <dc:title>Типовой договор на сбор валютной выруч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