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транспорт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9 N 39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ПОВОЙ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ВРЕМЕННЫХ ПАССАЖИРСКИ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МАРШРУТУ (МАРШРУТАМ) РЕГУЛЯР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НЕРЕГУЛИРУЕМЫМ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олномоченный орган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веренности от __._____.20__ N 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а о государственной регистрации, дата, N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ых предпринимателей; дата, N доверенност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дальнейшем "Перевозчик", с другой стороны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заключили настоящий Договор в соответствии с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от  27.12.2005  N  268/2005-ОЗ   "Об   организации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населения на территории Московской области"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полномоченный    орган   организует   транспортное 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 а  Перевозчик  выполняет   временные   пассажирские 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ерегулируемым тарифам по маршруту (маршрутам) регулярных перевоз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а и наименования маршру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аршру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возки осуществляются Перевозчиком в соответствии с действующим законодательством и соблюдением параметров перевозок по маршруту (маршрутам) регулярных перевозок (далее - Параметры перевозок), прилагаемых к настоящему Договору (приложение N 1) и являющихся неотъемлемой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ировать выполнение обязательств, предусмотренных настоящим Договором, качество и безопасность предоставляемых Перевозчиком услуг по пассажирским перевоз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ь в установленном порядке обследование пассажиропотоков на маршруте (маршрутах), требовать от Перевозчика соответственного увеличения (уменьшения) количества и (или) вместимости транспортных средств на маршруте (маршрутах) и заключать соответствующие дополнительные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Перевозчика от заключения дополнительного соглашения на увеличение количества подвижного состава заключить с другим перевозчиком до проведения конкурса договор на выполнение временных пассажирских перевозок по маршруту (маршрутам) дополнительным количеством подвижного состава, необходимым для полного удовлетворения потребностей населения в транспортном обслуживании по данному маршруту (маршру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если Перевозчик не приступил к выполнению перевозок пассажиров по маршруту (маршрутам), указанному в п. 1.1 настоящего Договора, в срок, указанный в п. 6.1 настоящего Договора, заключить с другим перевозчиком договор на выполнение временных пассажирских перевозок по указанному маршруту (маршрутам) до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олномоченный орган обязан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ный в установленном порядке паспорт маршрута (маршрутов), указанного в п. 1.1 настоящего Договора, или его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на право работы по маршруту (маршрутам), указанному в п. 1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ные карты на каждое транспортное средство, предусмотренное для использования на перевозках пассажиров по маршруту (маршру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раты разрешения или маршрутной карты по заявлению Перевозчика выдать ему в 30-дневный срок дубликат указа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гласовать представленное Перевозчиком расписание движения транспортных средств по маршруту (маршрутам), указанному в п. 1.1 настоящего Договора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необходимости изменения расписания движения транспортных средств по маршруту (маршрутам), указанному в п. 1.1 настоящего Договора, согласовать представленное Перевозчиком новое расписание движения транспортных средств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внесения изменений в Реестр маршрутов регулярных перевозок Московской области по маршруту (маршрутам), указанному в п. 1.1 настоящего Договора, в течение 5 рабочих дней довести до сведения Перевозчика информацию о внесении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ссматривать обращения Перевозчика по вопросам увеличения (уменьшения) пассажиропотока на маршруте (маршрутах), подтвержденного результатами обследования пассажиропотока на маршруте (маршрутах), и при необходимости заключать соответствующие дополнительные соглашения к настоящему Договору, предусматривающие соответственно увеличение (уменьшение) количества и (или) вместимости транспортных средств на маршруте (маршрутах), в течение 30 дней с момента поступления такого обращения либо принять решение об отказе в его заключении с указанием мотивов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Перево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во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ременно прекратить выполнение пассажирских перевозок по маршруту (маршрутам) регулярных перевозок в случаях, установленных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необходимости в установленном порядке вносить изменения в расписание движения транспортных средств по маршруту (маршрутам)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в Уполномоченный орган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учить в установленном порядке разрешение на право работы по маршруту (маршрутам), указанному в п. 1.1 настоящего Договора, и маршрутные карты на каждое транспортное средство, предусмотренное для использования на перевозках пассажиров по маршруту (маршрутам), и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ставить в Уполномоченный орган в течение 5 рабочих дней со дня подписания настоящего Договора расписание движения транспортных средств по маршруту (маршрутам), указанному в п. 1.1 настоящего Договора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ступить к осуществлению регулярных перевозок пассажиров (по согласованному с Уполномоченным органом расписанию и в соответствии с Параметрами перевозок) по маршруту (маршрутам), указанному в п. 1.1 настоящего Договора, в срок, указанный в п. 6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 месячный срок после вступления в силу настоящего Договора организовать диспетчерское управление и контроль движения транспортных средств на маршруте (маршрутах) регуляр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 требованию Уполномоченного органа оснастить транспортные средства, осуществляющие пассажирские перевозки по маршруту (маршрутам), указанному в п. 1.1 настоящего Договора, бортовым оборудованием системы навигационного контроля и обеспечить его функционирование в общей региональной информационно-транспортной сис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существить страхование от несчастных случаев пассажир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араметров перевозок и расписаний движения транспортных средств, согласованных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схемы движения маршрута, согласованной в паспорте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опасность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е (в течение суток с момента совершения дорожно-транспортных происшествий) информирование, а также направление (в течение 6 суток) в Уполномоченный орган материалов служебных расследований фактов дорожно-транспортных происшествий с пострадавшими с участием транспортных средств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количества пассажиров при перевозках вместимости транспортного средства, предусмотренной технической характеристикой или правилами осуществления конкретных видов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соответствующих договоров с владельцами объектов транспортной инфрастру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ый допуск представителей Уполномоченного органа и контролирующих органов к транспортным средствам и объектам, используемым при транспортном обслуживании населения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охраны труда, в том числе обеспечить наличие штатной единицы по охране труда или договора с организацией (специалистом), оказывающей услуги в сфере охраны труда и прошедшей уведомительную регистрацию в Комитете по труду и занятости населения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ую плату водителей не ниже уровня, предусмотренного Московским областным трехсторонним (региональным)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ри поступлении от Уполномоченного органа информации о внесении изменений в Реестр маршрутов регулярных перевозок Московской области по маршрутам, указанным в п. 1.1 настоящего Договора, в 10-дневный срок внести необходимые изменения в остановочные трафареты и экипировку подвижного состава и осуществлять перевозку пассажиров в соответствии с внесенными изме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В случае изменения расписания движения транспортных средств по маршруту (маршрутам), указанному в п. 1.1 настоящего Договора, представить в течение 5 рабочих дней в Уполномоченный орган для согласования новое расписание движения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В случае изменения адреса, наименования юридического лица, паспортных данных индивидуального предпринимателя в 3-дневный срок обратиться в Уполномоченный орган для оформления дополнительного соглашения к настоящему Договору и замены разрешения и маршрутн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Рассматривать обращения Уполномоченного органа об увеличении (уменьшении) количества и (или) вместимости транспортных средств на маршруте (маршрутах) и в течение 30 дней заключить соответствующие дополнительные соглашения к настоящему Договору либо отказаться от заключения с указанием мо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олномоченный орган вправе расторгнуть настоящий Договор в одностороннем порядке, уведомив об этом Перевозчика за 30 дней до даты расторжения Договора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зыва лицензии на осуществление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(2 и более раз в течение календарного года) нарушения Перевозчиком установленных требований в сфере обеспечения безопасности дорожного движения, документально зафиксированного уполномоченными органами государственного контроля (над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ия по вине водителей транспортных средств Перевозчика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(5 погибших или 10 раненых) в течение календар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я в установленный срок предписаний уполномочен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ого (2 и более раз в течение 1 года) нарушения перевозчико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возчик не вправе передавать свои обязанности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оканчивается сроком вступления в силу договора, заключенного по результатам конкурса на право заключения договора на выполнение пассажирских перевозок по маршруту (маршрутам) регулярных перевозок по нерегулируемым тарифам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                                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Ф.И.О.)                                 (подпис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2</Words>
  <Characters>14859</Characters>
  <CharactersWithSpaces>12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транспорта Московской области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на выполнение временных пассажирских перевозок по маршруту (маршрутам) регулярных перевозок на территории Московской области по нерегулируемым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