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24.12.2010 N 1185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10 N 1185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ИНАНСОВОМ ОБЕСПЕЧЕНИИ ОБЯЗАТЕЛЬНОГО МЕДИЦИ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НИЯ НА 2011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"__" 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ый    фонд    обязательного    медицинского  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территориального фонда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реквизиты нормативного ак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 именуемый  территориальным  фондом,  с  одной  стороны,  и страх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ая организация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страховой медицин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ая на основании Устава, доверенности __________, лицензии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, выданной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а, выдавшего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 именуемая  страховой медицинской организацией &lt;*&gt;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е именуемые Стороны, в соответствии с Федеральным законом от 29 ноя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0 г. N 326-ФЗ "Об  обязательном  медицинском  страховании  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(Собрание  законодательства  Российской Федерации, 06.12.2010,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9,  ст.  6422)  (далее - Федеральный закон),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говор о финансовом обеспечении обязательного медицинского страхования заключается между территориальным фондом и страховыми медицинскими организациями, осуществляющими деятельность в сфере обязательного медицинского страхования в субъект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рриториальный фонд принимает на себя обязательства по финансовому обеспечению деятельности страховой медицинской организации в сфере обязательного медицинского страхования, а страховая медицинская организация использует полученные денежные средства в соответствии с их целевым назначением и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. Обязанности и права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раховая медицинская организац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ставить в территориальный фонд заверенную в установленном порядке копию лицензии страховой медицинской организации при заключени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ять обязательное медицинское страхование застрахованных лиц в соответствии с законодательством Российской Федерации об обязательном медицинском страх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формлять (переоформлять), выдавать полис обязательного медицинского страхования застрахованному лиц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ести учет застрахованных лиц, выданных им полисов обязательного медицинского страхования в соответствии с порядком персонифицированного учета в сфере обязательного медицинского страхования, установленным уполномоченным федеральным органом исполнительной власти, и составлять с территориальным фондом акты сверки численности застрахованных лиц на первое число каждого месяца по муниципальным образованиям субъекта Российской Федерации по следующим половозрастным группам: ноль - четыре года мужчины/женщины, пять - семнадцать лет мужчины/женщины, восемнадцать - пятьдесят девять лет мужчины, восемнадцать - пятьдесят четыре года женщины, шестьдесят лет и старше мужчины, пятьдесят пять лет и старше женщ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обирать, обрабатывать, обеспечивать сохранность и конфиденциальность сведений и информации при осуществлении персонифицированного учета сведений о застрахованных лицах и персонифицированного учета сведений о медицинской помощи, оказанной застрахованным лицам, осуществлять обмен указанными сведениями и информацией между субъектами и участниками обязательного медицинского страхования в соответствии с общими принципами построения и функционирования информационных систем и порядком информационного взаимодействия в сфере обязательного медицинского страхования, утверждаемыми Федеральным фондом обязательного медицинского страхования (далее - Федеральный фонд) в соответствии с пунктом 8 части 8 статьи 33 Федерального зак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едставлять в территориальный фонд ежедневно (в случае наличия) данные о новых застрахованных лицах и сведения об изменении данных о ранее застрахованных лицах. Вносить в региональный сегмент застрахованных лиц сведения о гражданах, не обратившихся в страховую медицинскую организацию за выдачей им полисов обязательного медицинского страхования, полученные от территориального фонда в соответствии с частью 6 статьи 16 Федерального закона. В течение трех рабочих дней с момента получения указанных сведений от территориального фонда информировать застрахованных лиц в письменной форме о факте страхования и необходимости получения полиса обязательного медицинского страхования и обеспечивать выдачу им полиса обязательного медицинск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формировать резерв оплаты медицинской помощи, запасной резерв, резерв финансового обеспечения предупредительных мероприятий и средства расходов на ведение дела за счет следующих источ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упивших от территориального фонда платежей по обязательному медицинскому страхованию (далее - средства) по подушевым дифференцированным нормативам в соответствии с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и средств, поступивших от территориального фонда по подушевым дифференцированным нормативам в соответствии с настоящим договором, возникшей из-за неоплаты или неполной оплаты счетов медицинских организаций, осуществляющих деятельность в сфере обязательного медицинского страхования (далее - медицинские организации), по результатам медико-экономического контроля и медико-экономической экспертизы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ств, поступивших от применения санкций по результатам контроля объемов, сроков, качества и условий предоставления медицинской помощи по обязательному медицинскому страх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ств, причитающихся страховой медицинской организации от юридических или физических лиц, ответственных за причиненный вред здоровью застрахованны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 возврата средств резер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существлять формирование и пополнение резерва оплаты медицинской помощи по нормативам за счет следующих источ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ств, поступивших от территориального фонда по подушевым дифференцированным нормативам в соответствии с настоящим договором, за исключением средств, направленных на формирование запасного резерва, резерва финансирования предупредительных мероприятий, и средств на ведение дела по обязательному медицинскому страх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0 процентов экономии средств, поступивших от территориального фонда по подушевым дифференцированным нормативам в соответствии с настоящим договором, возникшей по результатам медико-экономического контроля медицинской помощи, оказанной медицински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0 процентов экономии средств, поступивших от территориального фонда по подушевым дифференцированным нормативам в соответствии с настоящим договором, возникшей по результатам медико-экономической экспертизы медицинской помощи, оказанной медицински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 процентов экономии средств, поступивших от территориального фонда по подушевым дифференцированным нормативам в соответствии с настоящим договором, возникшей по результатам экспертизы качества медицинской помощи, оказанной медицински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, полученных при применении санкций по результатам контроля объемов, сроков, качества и условий оказания медицинской помощи по обязательному медицинскому страх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0 процентов средств, взысканных с юридических или физических лиц, ответственных за причиненный вред здоровью застрахов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0 процентов суммы превышения фактической величины запасного резерва и резерва финансирования предупредительных мероприятий над установленным нормати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0 процентов средств, поступивших на оплату медицинской помощи по возмещению вреда, причиненного здоровью застрахованных по обязательному страхованию гражданской ответственности владельцев транспор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0 процентов средств, предоставляемых страховой медицинской организации для оплаты медицинской помощи в рамках территориальной программы обязательного медицинского страхования из средств нормированного страхового запаса территориального фонда, в случае недостатка средств для оплаты медицинской помощи в рамках территориальной программы обязательного медицинск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существлять формирование и пополнение запасного резерва для возмещения превышения расходов на оплату медицинских услуг над средствами, предназначенными на эти цели, из средств, полученных из территориального фонда по подушевым дифференцированным нормативам в соответствии с настоящим договором. Сумма средств в запасном резерве не должна превышать одномесячного запаса средств на оплату медицинской помощи в объеме территориальной программы обязательного медицинского страхования, рассчитанного как средняя величина за отчет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существлять формирование и пополнение резерва финансового обеспечения предупредительных мероприятий для финансового обеспечения мероприятий по снижению заболеваемости застрахованных лиц и других мероприятий, способствующих снижению затрат на осуществление территориальной программы обязательного медицинского страхования, улучшению доступности и качества медицинской помощи и повышению эффективности использования средств медицинскими организациями по нормативам за счет следующих источ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0 процентов суммы экономии средств, полученных из территориального фонда по подушевым дифференцированным нормативам в соответствии с настоящим договором, возникшей по результатам экспертизы качества медицинской помощи, оказанной медицинскими организациями, включая суммы иных санкций по результатам контроля объемов, сроков, качества и условий оказания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 процентов экономии средств, полученных из территориального фонда по подушевым дифференцированным нормативам в соответствии с настоящим договором, возникшей по результатам медико-экономической экспертизы медицинской помощи, оказанной медицинскими организациями. Сумма средств резерва финансового обеспечения предупредительных мероприятий не должна превышать двухнедельного размера запаса средств на оплату медицинской помощи в объеме территориальной программы обязательного медицинск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существляет формирование средств расходов на ведение дела в соответствии с настоящим договор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нормативу ___ процентов от средств, полученных из территориального фонда по подушевым дифференцированным норматив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 процентов экономии средств, полученных из территориального фонда по подушевым дифференцированным нормативам в соответствии с настоящим договором, возникшей по результатам экспертизы качества медицинской помощи, оказанной медицинскими организациями, включая суммы иных санкций по результатам контроля объемов и качества медицинской помощи по обязательному медицинскому страх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 процентов экономии средств, полученных из территориального фонда по подушевым дифференцированным нормативам в соответствии с настоящим договором, возникшей по результатам медико-экономической экспертизы реестров медицинской помощи, оказанной медицински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 процентов средств, взысканных с юридических или физических лиц, ответственных за причиненный вред здоровью застрахов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трафов и пени, полученных страховой медицинской организацией за нарушение условий договоров, действующих в сфере обязательного медицинского страхования, за исключением полученных или удержанных по результатам эксперти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направлять сред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1. резерва оплаты медицинской помощи и запасного резерва на оплату медицинской помощи по договорам на оказание и оплату медицинской помощи по обязательному медицинскому страх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2. резерва финансового обеспечения предупредительных мероприятий на мероприятия по снижению заболеваемости среди застрахованных лиц и других мероприятий, способствующих снижению затрат на осуществление территориальной программы обязательного медицинского страхования, улучшению доступности и качества медицинской помощи и повышению эффективности использования средств медицинскими организациями, установленные территориальным фондом по согласованию со страховой медицинской 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использовать полученные в соответствии с настоящим договором средства на оплату медицинской помощи, оказанной застрахованным лицам в рамках территориальной программы обязательного медицинского страхования, формирование и использование средств резервов и расходов на ведение дела по обязательному медицинскому страх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заключать договоры на оказание и оплату медицинской помощи по обязательному медицинскому страхованию с медицинскими организациями, включенными в реестр медицинских организаций, осуществляющих деятельность по обязательному медицинскому страхованию в субъекте Российской Федерации, и представить при заключении настоящего договора перечень договоров на оказание и оплату медицинской помощи по обязательному медицинскому страхованию, заключенных с медицинскими организациями, вошедшими в реестр медицинских организаций, участвующих в системе обязательного медицинского страхования в субъекте Российской Федерации, с заверенными копиями указанных договоров на оказание и оплату медицинской помощи по обязательному медицинскому страх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оплачивать медицинскую помощь, оказанную застрахованным лицам, по согласованным в установленном порядке тарифам на оплату медицинской помощи с учетом результатов контроля объемов, сроков, качества и условий предоставления медицинской помощи по обязательному медицинскому страхованию, в рамках объемов медицинской помощи, установленных решением комиссии по разработке территориальных программ обязательного медицинского страхования (далее - Комиссия), создаваемых в субъектах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обеспечивать соответствие объемов медицинской помощи, установленных для медицинской организации решением Комиссии, оплаченным объемам за оказанную медицинскую помощ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направлять полученные средства нормированного страхового запаса территориального фонда в полном объеме на оплату медицинской помощи, оказанной застрахованным лицам в рамках территориальной программы обязательного медицинск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принимать меры по возмещению средств, затраченных на оказание медицинской помощи вследствие причинения вреда здоровью застрахованн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вести раздельный учет средств расходов на ведение дела и средств обязательного медицинского страхования, предназначенных для оплаты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0. ежемесячно, до двадцатого числа месяца, следующего за отчетным, предоставлять территориальному фонду отчетность об использовании средств обязательного медицинского страхования, оказанной застрахованным лицам медицинской помощи, о деятельности по защите прав застрахованных лиц и иную отчетность в порядке и по формам, установленным Федеральным фондом в соответствии с пунктом 9 части 2 статьи 38 Федерального зак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1. информировать застрахованных лиц о медицинских организациях, осуществляющих деятельность в сфере обязательного медицинского страхования на территории субъекта Российской Федерации, о видах, качестве и условиях предоставления медицинской помощи, о выявленных нарушениях при оказании медицинской помощи по обращению застрахованных лиц, о правах граждан в сфере обязательного медицинского страхования, в том числе на выбор (замену) страховой медицинской организации, медицинской организации, о порядке получения полиса обязательного медицинского страхования, а также об обязанностях застрахованных лиц в соответствии с Федеральным законом. Предоставлять информацию каждому застрахованному лицу, задавшему вопрос по электронной почте или через информационно-коммуникационную сеть (далее - сеть Интернет) в режиме вопросов-ответов не позднее 5 рабочих дней, следующих за днем получения вопро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2. размещать на собственном официальном сайте в сети Интернет и доводить иными, предусмотренными законодательством Российской Федерации способами, до застрахованных лиц сведения и информацию о своей деятельности, составе учредителей (участников, акционеров), финансовых результатах деятельности, опыте работы, количестве застрахованны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3. осуществлять контроль объемов, сроков, качества и условий предоставления медицинской помощи застрахованным лицам в медицинских организациях, в том числе путем проведения медико-экономического контроля 100 процентов страховых случаев, представленных к оплате, медико-экономической экспертизы и экспертизы качества медицинской помощи, представленной к оплате в объемах, установленных порядком организации и проведения контроля объемов, сроков, качества и условий предоставления медицинской помощи по обязательному медицинскому страхованию, утверждаемым Федеральным фондом в соответствии с частью 1 статьи 40 Федерального закона, и представлять отчет о результатах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4. обеспечивать возможность экспертам территориального фонда осуществлять проверку и (или) ознакомление с деятельностью, связанной с исполнением договоров в сфере обязательного медицинского страхования, в том числе по проведению контроля качества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5. осуществлять рассмотрение обращений и жалоб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6. осуществлять деятельность по защите прав и законных интересов застрахованных лиц в порядке, установленно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7. обеспечивать учет и сохранность сведений, поступающих от медицинских организаций в соответствии с порядком ведения персонифицированного учета, установленным уполномоченным федеральным органом исполнительной власти в соответствии с частью 5 статьи 43 Федерального зак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8. информировать территориальный фонд о фактах приостановления или прекращения действия лицензии, реорганизации или ликвидации страховой медицинской организации в течение пяти рабочих дней со дня возникновения таких ф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9. в случае досрочного расторжения настоящего договора по своей инициати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три месяца до даты расторжения уведомить территориальный фонд, застрахованных лиц и медицинские организации о намерении расторгнуть настоящий до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ить сверку расчетов с медицинскими организациями на дату расторжен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ить расчеты с медицинскими организациями в пределах имеющихся средств на оплату медицинской помощи по результатам сверки расчетов в течение двадцати рабочих дней с даты расторжен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тридцати рабочих дней с даты расторжения настоящего договора возвратить в бюджет территориального фонда остаток средств, перечисленных по настоящему договору, оставшихся после выполнения в полном объеме своих обязательств по договорам на оказание медицинской помощи по обязательному медицинскому страх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0. в случае прекращения действия настоящего договора в связи с приостановлением действия или отзывом лицензии в течение десяти рабочих дней после прекращения договора возвратить в бюджет территориального фонда остаток средств, предназначенных для проведения обязательного медицинского страхования, оставшихся после выполнения в полном объеме своих обязательств по договорам на оказание и оплату медицинской помощи по обязательному медицинскому страх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1. нести в соответствии с законодательством Российской Федерации ответственность за ненадлежащее исполнение предусмотренных Федеральным законом и настоящим договором усло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2. выполнять иные обязанности, предусмотренные законодательством об обязательном медицинском страховании в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раховая медицинская организация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нимать участие в формировании территориальной программы обязательного медицинского страхования и в распределении объемов предоставления медицинской помощи между медицинскими организациями в сфере обязательного медицинского страхования посредством участия в комиссии, создаваемой в субъекте Российской Федерации в соответствии с Федеральны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согласовании тарифов на оплату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изучать мнение застрахованных лиц о доступности и качестве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влекать экспертов качества медицинской помощи, соответствующих требованиям, установленным Федеральны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существлять иные права, предусмотренные законодательством об обязательном медицинском страхован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ерриториальный фонд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правлять, в соответствии с частью 6 статьи 16 Федерального закона, ежемесячно страховой медицинской организации до десятого числа сведения о гражданах, не обратившихся в страховые медицинские организации за выдачей им полисов обязательного медицинского страхования, пропорционально числу застрахованных лиц в каждой страховой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актуализировать региональный сегмент единого регистра застрахованных лиц и принимать меры к страховой медицинской организации за нарушения сроков представления данных о застрахованных лицах, а также сведений об изменении этих данных в соответствии с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 основании представленных страховой медицинской организацией сведений о численности застрахованных лиц, внесенных в региональный сегмент единого регистра застрахованных лиц, перечислять страховой медицинской организации средства обязательного медицинского страхования по утвержденным территориальным фондом дифференцированным подушевым нормативам в течение пяти рабочих дней каждого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еречислять авансовый платеж страховой медицинской организации до ______ числа месяца, предшествующего расчетному, в размере до 70 процентов от среднемесячного объема средств, направляемых на оплату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ересматривать дифференцированные подушевые нормативы финансирования обязательного медицинского страхования при изменении численности и (или) структуры застрахованных лиц и финансового обеспечения территориальной программы обязательного медицинского страхования и в течение пяти рабочих дней после утверждения руководителем территориального фонда доводить их до сведения страховой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едоставлять средства на расходы на ведение дела по обязательному медицинскому страхованию в размере ___ процентов от суммы средств, поступивших в страховую медицинскую организацию по дифференцированным подушевым норматив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едставлять страховой медицинской организации сведения об установленных тарифах на оплату медицинской помощи на территории субъекта Российской Федерации не позднее пяти дней после их утвер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ринимать решение о предоставлении или об отказе в предоставлении страховой медицинской организации недостающих для оплаты медицинской помощи средств из нормированного страхового запаса территориального фонда в случае превышения установленных для страховой медицинской организации объемов средств на оплату медицинской помощи в связи с повышенной заболеваемостью, увеличением тарифов на оплату медицинской помощи, увеличением числа застрахованных лиц и (или) изменением их половозрастной структуры после проведения проверки в течение десяти рабочих дней со дня обращения страховой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рассматривать обращение страховой медицинской организации за предоставлением средств обязательного медицинского страхования сверх установленных на оплату медицинской помощи для страховой медицинской организации из средств нормированного страхового запаса одновременно с отчетом страховой медицинской организации об использовании средств обязательного медицинск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осуществлять предоставление средств из нормированного страхового запаса территориального фонда в течение пяти рабочих дней со дня окончания пров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осуществлять информационный обмен сведениями о застрахованных лицах и оказанной им медицинской помощи в соответствии с общими принципами построения и функционирования информационных систем и порядком информационного взаимодействия в сфере обязательного медицинского страхования, утверждаемыми Федеральным фондом согласно пункту 8 части 8 статьи 33 Федерального зак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представлять страховой медицинской организации сведения о нормативных документах, связанных с обеспечением обязательного медицинского страхования на территории субъекта Российской Федерации, не позднее семи рабочих дней от даты их принятия или внесения в них изменений и в течение десяти календарных дней со дня запроса указан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при досрочном расторжении настоящего договора проводить проверку деятельности страховой медицинской организации, в том числе путем ревизий, а также сверку расчетов со страховой медицинской организацией и между страховой медицинской организацией и медицински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в случае прекращения действия настоящего договора в связи с приостановлением действия или отзывом лицензии у страховой медицинской организации оплатить счета и реестры счетов на оплату медицинской помощи, оставшиеся неоплаченными страховой медицинской 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провести окончательный расчет со страховой медицинской организацией по прекращенному договору не позднее десяти рабочих дней после его оконч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выполнять иные обязанности, предусмотренные Федеральным закон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ерриториальный фонд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нимать решение о предоставлении страховой медицинской организации недостающих для оплаты медицинской помощи средств из нормированного страхового запаса территориального фонда в случае превышения установленных для страховой медицинской организации объемов средств на оплату медицинской помощи в связи с повышенной заболеваемостью, увеличением тарифом, увеличением числа застрахованных лиц и (или) изменением их половозрастной структуры после проведения проверки в течение десяти рабочих дней со дня обращения страховой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нимать решение об отказе в предоставлении средств, сверх установленных объемов средств на оплату медицинской помощи для страховой медицинской организации, из средств нормированного страхового запаса пр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и у страховой медицинской организации остатка средств обязательного медицинск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боснованности размера дополнительно запрашиваемых средств, выявленных территориальным фондом по результатам проведения контроля объемов, сроков, качества и условий предоставления медицинской помощи, тарифов на оплату предъявленной к оплате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ии средств в нормированном страховом запасе территориальн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существлять контроль деятельности страховой медицинской организации по заключению договоров на оказание и оплату медицинской помощи по обязательному медицинскому страхованию, выполнению условий данных договоров, использованию средств обязательного медицинского страхования, организации обязательного медицинского страхования, защите прав застрахованных лиц, а также проверку достоверности учетно-отчетных сведений, направляемых в территориальный фон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существлять плановые проверки деятельности страховой медицинской организации в сфере обязательного медицинск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реализовать иные права в соответствии с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I. Ответственность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раховая медицинская организация несет ответственность перед территориальным фондом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рушение установленных в настоящем договоре сроков представления данных о застрахованных лицах, а также сведений об изменениях в этих данных в виде штрафа в размере трех тысяч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ецелевое расходование страховой медицинской организацией средств обязательного медицинского страхования в виде возмещения в течение десяти рабочих дней со дня предъявления требования территориальным фондом указанных средств и уплаты штрафа в размере десяти процентов от суммы средств, использованных не по целевому назначению, а также пени в размере одной трехсотой ставки рефинансирования Центрального банка Российской Федерации, действующей на день предъявления санкций, от суммы нецелевого расхо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евыполнение условий настоящего договора в части осуществления контроля объемов, сроков, качества и условий предоставления медицинской помощи застрахованным лицам в виде уплаты штрафа в размере десяти процентов от суммы средств, перечисленных территориальным фондом на расходы на ведение дела по обязательному медицинскому страхованию страховой медицинской организации за период, в течение которого установлены данные 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енадлежащее исполнение условий настоящего договора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траховая медицинская организация выплачивает штрафы, пеню и осуществляет восстановление средств обязательного медицинского страхования, использованных не по целевому назначению, за счет собственных средств путем перечисления на расчетный счет территориаль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Территориальный фонд несет ответственность перед страховой медицинской организацией за нарушение сроков перечисления страховой медицинской организации средств на обязательное медицинское страхование или неполное выделение указанных средств, установленных настоящим договором, поступивших в бюджет территориального фонда за соответствующий период в виде уплаты штрафа в размере пяти десятых процента от неперечисленных су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 выявлении нарушений договорных обязательств территориальный фонд не возмещает затраты страховой медицинской организации по оплате медицинской помощи медицинской организации и применяет штрафные санкции, уменьшая платежи на сумму выявленных нарушений или неисполненных договорных обязательств. Перечень санкций за нарушение договорных обязательств предусмотрен приложением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непреодолимой силы, возникшей после заключения настоящего договора (война, пожар, стихийное бедствие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V. Срок действия договора и порядок его прек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рок действия настоящего договора с __._______.2011 по 31.12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стоящий договор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ликвидации одной из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остановлении или прекращении действия лицензии у страховой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глашению сторон, совершенному в письменной фор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нициативе территориального фонда в случае нарушения страховой медицинской организацией условий настоящего договора и отзыве лицензии у страховой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нициативе страховой медицинской организации в случае нарушения территориальным фондом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может быть признан недействительным решением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и досрочном расторжении настоящего договора по инициативе страховой медицинской организации страховая медицинская организация в письменном виде уведомляет территориальный фонд и застрахованных лиц за три месяца до даты расторжения о намерении расторгнуть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и приостановлении либо прекращении действия лицензии, ликвидации страховой медицинской организации настоящий договор считается расторгнутым соответственно с момента приостановления (прекращения) либо отзыва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 случае прекращения настоящего договора Стороны обязуются закончить текущие дела и выполнить обязательства по отношению друг к другу, в том числе по взаиморасчетам и отчетности, в порядке, предусмотр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. Прочие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Стороны разрешают все спорные вопросы, возникшие в связи с выполнением настоящего договора, путем направления претензий, рассматриваемых в течение тридцати дней с момента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В случае если стороны не могут прийти к соглашению, все споры и разногласия по выполнению настоящего договора, а также споры, связанные с его изменением, подлежат разрешению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тороны информируют друг друга обо всех изменениях адресов и банковских реквизитов, указанных в настоящем договоре, в срок не позднее пяти рабочих дней с момента возникновения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Все извещения, уведомления и иную корреспонденцию в соответствии с настоящим договором стороны направляют в письменной форме за подписью уполномоченных лиц на адреса, указанные в данно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ередача Сторонами третьим лицам отдельных прав и обязанностей, равно как и настоящего договора в целом, не допускается, за исключением случаев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Настоящий договор составлен в двух экземплярах, имеющих одинаковую юридическую силу: один экземпляр находится у территориального фонда, другой - у страховой медицин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I. Реквизиты сторон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я медицинская организ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) нахождения юрид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_______________________________ Б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й фонд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) нахождения юрид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 ________________________________________ БИ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II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я медицинская организация:   Территориальный фон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         "__" ______________ 2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0</Words>
  <Characters>33904</Characters>
  <CharactersWithSpaces>28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1:10:00Z</dcterms:modified>
  <cp:revision>2</cp:revision>
  <dc:subject>Договор</dc:subject>
  <dc:title>Типовой договор о финансовом обеспечении обязательного медицинского страхования на 2011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