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1995 г. No. 7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И ВОЗВРАТЕ ССУ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 финансов   Российской   Федерации  в лице 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Министра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в  соответствии   с  порядком   контроля   за   целе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средств краткосрочной финансовой поддержки, 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Заемщиком, в лиц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чредительные документы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, реквизиты, кем и когда утвержд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распоряжением Правительства Российской 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 и номер распоря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договор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 Министерство  финансов  Российской  Федерации пред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у в сро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рок предоставления ссу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озвратной  и платной основе ссуду  за  счет  средств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под банковскую гарантию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квизиты банка - гар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цифрами и прописью 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роком возврата до ___________________________ 199_ года из 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число, 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процентов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Ссуда, предоставляемая за счет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а д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ожет быть израсходована Заемщиком только на указанные цел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 финансов Российской Федерации обязуется перечислять Заемщику предусмотренную настоящим договором ссуду со счета федерального бюджета Nо. 129700 Главного управления федерального казначейства *Министерства финансов Российской Федерации, открытого в ОПЕРУ Центрального банк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 Средства  федерального  бюджета  зачисляются на открыв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у в установленном порядке счет на балансовом счете 120 по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федерального  бюджета  в уполномоченном банке,  через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у предоставляется ссуда,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квизиты уполномоченного бан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3.  Возврат  бюджетной  ссуды и ежемесячная уплата процентов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 средствами  федерального бюджета осуществляются Заем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 20  числа месяца,  следующего за отчетным месяцем,  начиная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ения   средств   на   балансовый   счет  120  по  учету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бюджета в соответствии с пунктом 1.1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перечисляются  в доход  федерального  бюджета  с расчетного 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мер расчетного счета предприятия, организации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анка, в котором открыт расчетный сч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атой фактического перечисления в федеральный бюджет средств считается дата их списания уполномоченным банком с расчетного счета Заем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лата за пользование средствами федерального бюджета за последний месяц перечисляется Заемщиком не позднее даты возврата денежных средств, установленной пунктом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если Заемщиком будет изменен почтовый адрес или платежные реквизиты либо если он подвергнется реорганизации или ликвидации, то Заемщик обязан письменно проинформировать об этом Министерство финансов Российской Федерации в течение недели с момента вступления в силу этих изменений. В случае изменения юридического статуса Заемщика его обязательства, предусмотренные настоящим договором, принимает на себя его правопреемник. Заемщик обязан уведомить правопреемника об условиях настоящего соглаш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своевременного возврата бюджетной ссуды и уплаты процентов за пользование ею Заемщик уплачивает штраф в размере двойной (действующей на дату наступления платежа) учетной ставки Центрального банка Российской Федерации от суммы фактической задолженности и суммы начисленных и неуплаченных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рафные санкции применяются начиная со дня, следующего за днем, когда должен быть совершен платеж, в соответствии с пунктами 1.1 и 2.3 настоящего договора. Суммы штрафов перечисляются в доход федерального бюдж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И ПОРЯДОК ДОСРО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ТОРЖЕН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действует с момента его подписания сторонами и до полного возврата предоставленной бюджетной ссуды в федеральный бюджет, уплаты процентов за пользование ею и штрафа в случае несвоевременного возврата ссу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может быть расторгнут досрочно по согласованию сторон на основе письменного соглашения либо в случае выявления Министерством финансов Российской Федерации фактов нецелевого использования бюджетной ссуды (с возвратом Министерству финансов Российской Федерации соответствующей суммы заемных денежных средств федерального бюджета, уплаты процентов за пользование ими и штрафа по фактической задолженност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ЮРИДИЧЕСКИЕ АДРЕСА И ПЛАТЕЖНЫЕ РЕКВИЗИТЫ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Кредитор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Министерство финансо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103097, г. Москва, ул. Ильинка, 9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Бюджетный счет No. 129700 Главного управления федераль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казначейства Росминфина в ОПЕРУ Центрального банк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оссийской Федерации, МФО No. 191027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квизиты Заем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предприятия, организации, почтов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графный адрес, номер его расчетного счета, реквизиты бан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котором открыт расчетный сч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емщик  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 199_ г.        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едитор 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 199_ г.        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Заемщика                    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 199_ г.                        "__"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 содержанием  настоящего  договора ознакомлен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подпись главного бухгал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содержанием  настоящего  договора ознакомлен банк - гаран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банка - гар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, подпись руководителя и печать бан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7</Words>
  <Characters>8144</Characters>
  <CharactersWithSpaces>6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Правительство Российской Федерации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о предоставлении и возврате ссуды (бюджетная ссуда предприятиям и организация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