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 "Цент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преля 2005 г. N 1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N 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БУЧЕНИЯ И АТТЕСТАЦИИ ДОЛЖНОСТНЫХ ЛИ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ЕЦИАЛИСТОВ, ЗАНЯТЫХ ОСУЩЕСТВЛЕНИЕМ ПРОИЗВОД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 ЗА СОБЛЮДЕНИЕМ САНИТАРНЫХ ПРАВИЛ И ВЫПОЛН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ПРОТИВОЭПИДЕМ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ОФИЛАКТИЧЕСКИХ)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   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ГУЗ "Центр гигиены и эпидемиологии в г. Москве" в лице главного врача Иваненко А.В., действующего на основании устава, с одной стороны, и образовательное учреждение учебный центр "__________________" в лице директора ____________________, действующего на основании устава, с другой стороны (именуемые в дальнейшем "Стороны")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принимают на себя обязательства по совместной организации и проведению специального обучения должностных лиц и специалистов, назначенных юридическими лицами и индивидуальными предпринимателями ответственными за организацию и проведение производственного контроля за соблюдением санитарных правил и выполнением санитарно- противоэпидемических (профилактических) мероприятий (далее по тексту - должностные лица и специалисты) для подготовки их к аттестации в соответствии с Федеральным законом от 30.03.1999 N 52-ФЗ "О санитарно-эпидемиологическом благополучии населения" и постановлением Правительства Москвы от 15 февраля 2000 г. N 118 "О порядке организации и проведения производственного контроля за соблюдением санитарных правил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учение проводится в соответствии с программами, утверждаемыми главным государственным санитарным врачом по г.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ФГУЗ "Центр гигиены и эпидемиологии в г. Москве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абатывает программы обучения и вопросы для аттестации должностных лиц и специалистов, занятых осуществлением производстве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работу с юридическими лицами и индивидуальными предпринимателями в части необходимости направления на специальное обучение должностных лиц и специалистов для подготовки к аттестации на осуществление производстве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ет практическую помощь и дает консультации должностным лицам и специалистам, занятым осуществлением производстве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 и предоставляет учебному центру "___________________" пакет необходимых учебных пособий и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ет и утверждает комиссию для аттестации должностных лиц и специалистов, занятых осуществлением производстве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 аттестацию должностных лиц и специалистов, занятых осуществлением производственного контроля, в соответствии с согласованным с учебным центром "____________________" граф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и оформляет протокол комиссии по аттестации специалистов и должностных лиц, прошедших специальное обучение в учебном центре "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контроль за качеством специального обучения в учебном центре "______________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дает свидетельства установленного образца должностным лицам и специалистам, успешно прошедшим аттестацию, на право осуществления производстве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ет и регистрирует личные медицинские книжки лиц, обучающихся в учебном центре "________________" по программе "Организация и осуществление производственного контроля за соблюдением санитарных правил и выполнением санитарно-противоэпидемических (профилактических) мероприятий", при наличии соответствующего заявления (приложение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Учебный центр "_________________"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ет прием заявлений на проведение специального обучения должностных лиц и специалистов для подготовки к аттестации на осуществление производстве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ирует группы обучающихся с учетом отраслевой направленности должностных лиц и специалистов, занятых осуществлением производственного контро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административный контроль за посещаемостью и учебной дисциплиной обучающихся. На каждую учебную группу ведет учебную документацию. В обязательном порядке информирует ФГУЗ "Центр гигиены и эпидемиологии в г. Москве" о нарушениях слушателями правил внутреннего распорядка, пропусках занятий, неудовлетворительном обуч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ет архив документации и обеспечивает его хранение в течение 5 л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т реестр по прошедшим обучение и аттестацию специалистам, ежеквартально передает информацию по реестру в соответствии с установленной формой на электронном носителе в ФГУЗ "Центр гигиены и эпидемиологии в г. Москве" (приложение 2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ФГУЗ "Центр гигиены и эпидемиологии в г. Москве" ежеквартальный отчет по установленной форме (приложение 3), а также другую необходимую ФГУЗ "Центр гигиены и эпидемиологии в г. Москве" информацию, справки по вопросам, связанным с проведением специального обучения, и несет ответственность за достоверность представляемы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возможности проведения специального обучения в согласованные сроки информирует ФГУЗ "Центр гигиены и эпидемиологии в г. Москве" не позднее чем за 5 дней до начала цик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завершении обучения обеспечивает условия для проведения тестового контроля, направляет заявку ФГУЗ "Центр гигиены и эпидемиологии в г. Москве" об организации аттестации и создает условия для работы аттестационной коми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от обучающихся по программе "Организация и осуществление производственного контроля за соблюдением санитарных правил и выполнением санитарно-противоэпидемических (профилактических) мероприятий в учебном центре "___________________" специалистов и передает в ФГУЗ "Центр гигиены и эпидемиологии в г. Москве" заявления на выдачу и регистрацию личных медицинских кни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ороны обязуются незамедлительно информировать друг друга о возникающих затруднениях, которые могут привести к невыполнению настоящего договора в целом или отдельных его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учение проводится в соответствии с программами, утверждаемыми главным врачом ФГУЗ "Центр гигиены и эпидемиологии в г. Моск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ттестацию и переаттестацию должностных лиц и специалистов на осуществление производственного контроля проводит ФГУЗ "Центр гигиены и эпидемиологии в г. Москв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плата за специальное обучение лиц и специалистов проводится направившим их на обучение юридическим лицом или индивидуальным предпринимателем. При обучении индивидуальных предпринимателей оплата производится непосредственно обучающими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имость работ по специальному обучению и аттестации должностных лиц и специалистов определяется учебным центром "___________________" в соответствии с утвержденной сметой затрат на обу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договорились, что учебный центр "___________________" производит ежеквартальные отчисления от стоимости обучения с НДС в размере _____% (в т.ч. НДС 18%). Отчисления производятся на расчетный счет ФГУЗ "Центр гигиены и эпидемиологии в г. Москве" не позднее 5 (пяти) банковских дней от даты выставления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снованием для расчетов и выставления счета является представленный учебным центром "______________________" и утвержденный Сторонами отчет по форме, указанной в приложении 3 к настоящему договору. Срок представления и утверждения Сторонами отчета - 10 рабочих дней по окончании отчетного кварт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СТОРОН И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несут ответственность за выполнение взятых на себ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споры и разногласия, которые могут возникнуть в процессе исполнения настоящего договора, Стороны решают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Во всех случаях за неисполнение или ненадлежащее исполнение обязательств по настоящему договору Стороны несут ответственность в соответствии с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Договор может быть расторгнут по инициативе любой из Сторон после письменного уведомления другой Стороны за 30 дней по истечении Сторонами связанных с ним обязательств, которые возникли у Сторон до уведо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Стороны имеют право вносить изменения и дополнения в настоящий договор. Все изменения и дополнения должны быть совершены в письменном виде, подписаны обеими Сторонами, оформляются в виде приложения к договору и являются неотъемлемой частью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Письменными считаются и договоренности, достигнутые путем обмена факсами, телексами, письмами и телеграм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тороны должны извещать друг друга об изменениях юридических и (или) банковских реквизитов в 10-дневный срок со дня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Настоящий договор составлен в 2 (двух) экземплярах, имеющих равную юридическую силу. Один экземпляр договора хранится в ФГУЗ "Центр гигиены и эпидемиологии в г. Москве", другой - в учебном центре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ГУЗ "Центр гигиены и эпидемиологии          Учебный цен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г. Москве"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9626, Москва, Графский пер., 4/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7717149663/7717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К по СВАО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/с 061417942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деление 1 Московского ГТ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оссии,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40503810100001009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044583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76583151 ОКВЭД 85.14.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.В. Иваненко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6</Words>
  <Characters>9272</Characters>
  <CharactersWithSpaces>7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ФГУЗ «Центр гигиены и эпидемиологии в г. Москве», Федеральное государственное учреждение здравоохранения «Центр гигиены и эпидемиологии в г. Москве»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 проведении обучения и аттестации должностных лиц и специалистов, занятых осуществлением производственного контроля за соблюдением санитарных правил и выполнением санитарно-противоэпидемических (профилактических) мероприят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