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возвратной финансов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за счет средств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хранение и создание рабочих мес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1998 г. No. 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ОГРАММЫ 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МОЙ В СЧЕТ ПОГАШЕНИ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ВРАТНОЙ ФИНАНСОВОЙ ПОМОЩИ, ВЫДАННОЙ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ГОСУДАРСТВЕННОГО ФОНДА ЗАНЯТОСТИ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СО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ЗДАНИЕ РАБОЧИХ МЕ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          "__"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заключения договора)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опросам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- Орган по вопросам занятости,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 утвержденного  приказом  Министерства  труда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от ___________________ No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- Организация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Положения (Устава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Организация в срок до "__" ___________ 199_ г.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  реструктуризацию  задолженности  по  возвратной 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,  выданной  за  счет  средств  Государственного фонда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Российской Федерации на сохранение и создание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проценты  за  ее  использование,   пени  и штрафы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), образовавшейся по состоянию на "__"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одписа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Организация реализует мероприятия федеральной и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  содействия   занятости   населения   (далее  - программ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грамм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чет  погашения  задолженности  Государственному  фонду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Российской Федерации (далее - фонд занят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Организация  обязуется  в  срок   до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ть программу(ы) в следующих объе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енность безработных граждан, сроки гаран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оустройства, наименование профессий и специальностей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не менее чем за ____ дней до начала работ представляет в Орган по вопросам занятости информацию об условиях работы и оплаты труда, характере и режиме работы, требованиях, предъявляемых к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чет погашения задолженности фонду занятости учитываются следующие затраты Орган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период действия настоящего договора Организация обязуется перечислять своевременно и в полном объеме ежемесячные текущие страховые взносы в фонд заня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 по вопросам занято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овить начисление процентов, штрафов и пени на сумму задолженности, указанную в пункте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правлять в Организацию в период с 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безработных    граждан для их 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фессиям  и специальностям,  указанным  в пункте  2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 или    для    оказания   им   содействия   в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 по вопросам занятости имеет право расторгнуть договор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го и не в полном объеме перечисления организацией ежемесячных текущих страховых взносов в фонд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рганизацией обязательств, предусмотренных пунктами 2.1 и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расторжении договора в случаях, предусмотренных пунктом 2.6 настоящего договора, Организация выплачивает Органу по вопросам занятости оставшуюся задолженность и неустойку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кончательные расчеты между Органом по вопросам занятости и Организацией по погашению задолженности производятся на основании акта выполнения договорных обязательств ( приложение к настоящему договор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и разногласия разрешаются путем переговоров между сторонами. В случае, если стороны не придут к соглашению, споры подлежат рассмотрению в судеб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я и изменения в настоящий договор вносятся по соглашению сторон, заключивших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даты его подписания и действует до полного погашения задолженности, указанной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просам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 юридический адре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o. _______________ расчетный счет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Фамилия, имя,      (Подпись)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о)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 реализации программы, осуществляемой в счет погашения задолженности по возвратной финансовой помощи, выданной за счет средств Государственного фонда занятости населения Российской Федерации на сохранение и создание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