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формационному пись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4.2006 N 01И-324/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трудничестве с научными и иными организация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проработке вопросов, отнесенных к установленной сфер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и Росздравнадз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"__" _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служба  по  надзору  в  сфере  здравоохранения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развития,  именуемая в дальнейшем "Росздравнадзор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 руководителя  Хабриева  Рамила  Усмановича, 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Положения  о  Федеральной  службе  по  надзору 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   и    социального    развития,    утвер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Российской  Федерации  от  30.06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323, с одной стороны, 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 дальнейшем  "Экспертная     организация",   в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 именуемые  также  "Стороны",  действуя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ми  Гражданского  кодекса  РФ, 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Росздравнадзор и Экспертная организация, руководствуясь нормами законодательства Российской Федерации, осуществляют сотрудничество друг с другом при проработке вопросов, отнесенных к установленной сфере деятельности Росздравнадзора на условиях настоящего договора (далее - эксперти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 экспертизой стороны понимают деятельность, связанную с проведением профессиональных исследований, анализом и оценкой объектов экспертизы, подготовкой заключений относительно этих объектов, осуществляемую в соответствии с Требованиями к организации и проведению экспертизы (Приложение), являющими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Задачами экспертизы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ценка соответствия объектов экспертизы современному уровню научных, технических и технологических знаний, требованиям законодательства и актов нормативно-правового регулирования, требованиям национальных и иных стандартов, иным критериям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одтверждение подлинности и достоверности объектов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Анализ эффективности использования научного, технического и технологического потенциала, оценка научно-исследовательских, опытно-конструкторских, опытно-технологических, проектных и иных научных работ и разработок в соответствии с критериями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одготовка обоснованных экспертных заключений относительно свойств объектов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Иные задачи, определенные заданием на эксперт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осздравнадзор в рамках настоящего Договора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влекать Экспертную организацию для осуществления экспертизы в следующих област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лучать информацию о ходе экспертизы, представлять Экспертной организации письменные и устные разъяснения, замечания, предложения по существу проводимой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оказывать Экспертной организации и ее уполномоченным представителям содействие в проведении всестороннего, объективного, научно обоснованного комплексного анализа объектов экспертизы, выработке независимых экспертных оцен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ередавать в Экспертную организацию необходимые материалы, информацию, данные, дополнительные сведения, касающиеся объекта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соблюдать условия конфиденциальности при организации проведения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осуществлять контроль компетентности и профессионализма Экспертной организации и ее экспертов, системности организации эксперт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обеспечивать методическое сопровождение деятельности Экспертной организации по проведению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8. использовать в своей деятельности заключения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Экспертная организация в рамках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беспечивает и контрол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обходимую компетентность и профессиональный уровень экспертов, привлекаемых к проведению экспертизы, их независимость и правовую защищенность, отсутствие у них заинтересованности в результатах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учный подход, полноту, всесторонность и объективность исследований объектов экспертизы, обоснованность результатов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ность организации экспертной работы и ее методического обесп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запрашивает дополнительные материалы, пояснения и обоснования, необходимые для подготовки заключений в порядке, установленном Росздравнадз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получает в порядке, установленном Росздравнадзором, сведения об объекте экспертизы, различные справочные и информационные материал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имеет доступ к базам данных, другим источникам информации по вопросам, относящимся к предмету экспертизы, в порядке, установленном Росздравнадз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своевременно представляет в Росздравнадзор сведения о новых экспертах, привлекаемых к проведению экспертизы, а также документы, подтверждающие прохождение ими необходимых программ обучения, и иные документы, подтверждающие научно-технический уровень Экспертной организации, опыт и уровень квалификации экспер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соблюдает предусмотренные условиями проведения экспертизы требования к конфиденциальности в отношении сведений, полученных от Росздравнадзора и содержащихся в материалах экспертиз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ставит в необходимых случаях перед Росздравнадзором вопрос о привлечении к экспертизе специалистов смежных или специальных отраслей науки, техники, производства в порядке, определенном Росздравнадз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ориентируется на мировой уровень развития экспертной деятельности, на обязательность выполнения требований законодательства Российской Федерации и применимых международных и национальных станда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выполнения или ненадлежащего выполнения условий настоящего Договора стороны несут ответственность, установленную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несут ответственность за достоверность сведений, передаваемых друг другу в процессе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не налагает на подписавшие его Стороны каких-либо финансовых обязательств. Деятельность Сторон осуществляется без образования совместного имущества и без получения общей при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Стороны обязуются не предоставлять третьим лицам информацию, получаемую друг от друга в процессе сотрудни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тороны примут все меры к разрешению разногласий, которые могут возникнуть в процессе сотрудничества по вопросам, не нашедшим своего отражения в тексте настоящего Договора, дружественным путем и посредство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ить разногласия в порядке, установленном п. 6.1, споры Сторон передаются на рассмотрение в Арбитражный суд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несение изме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 к настоящему Договору действительны только в том случае, если они сделаны в письменном виде и подписаны уполномоченными лица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уведомления и сообщения должны направляться в письменной форме и считаются надлежащими, если они направлены заказным письмом, по телефаксу или доставлены лично по юридическим (почтовым) адресам сторон с получение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Срок действия и другие усло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его подписания и действует до "__" ___________ 2006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автоматически пролонгируется на 1 (один) год, если за 1 (один) месяц до истечения срока его действия ни одна из сторон не заявит о своем намерении прекратить его действ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Любая из Сторон вправе расторгнуть настоящий Договор без объяснения причин и предоставления соответствующих мотивировок в одностороннем порядке, предварительно за 3 (три) месяца, уведомив об этом другую стор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дписи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1</Words>
  <Characters>7899</Characters>
  <CharactersWithSpaces>6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о сотрудничестве с научными и иными организациями при проработке вопросов, отнесенных к установленной сфере деятельности Росздравнадз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