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а таможен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ВЕРДОМ ЗАЛОГ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)                          "___"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или Ф.И.О. лица, передающего предмет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уставный или учред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Залогодателем,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б  этом органе и Полож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  залога   таможенными  органами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Залогодержателем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логодатель  передает  Залогодержа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дивидуальные признаки, количество и стоимость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х средств, передаваемых в качестве предмета з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 качестве предмета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сли есть приложение, то указать на э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редметом залога обеспечиваются обязательства Залогодател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таможенных платежей и/или уплате штрафа или стоимости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 средств  при  совершении  нарушений  таможенных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в сумм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умму требования, обеспеченного твердым зал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рок  исполнения  обеспеченного твердым  залогом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кает "___"___________ 199__ г. (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едмет залога находитс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местонахождение предмета залог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ветственность за правомерность в соответствии с Законом Российской Федерации "О залоге" и Положением об использовании залога таможенными органами Российской Федерации передачи предмета залога в твердый залог несет Залогодател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раховать за свой счет предмет залога на его полную стоимость на случаи утраты, недостачи или повреждения предмета залога вследствие аварии или действия непреодолимой силы, совершения иными государственными органами действий и принятия ими актов, прекращающих хозяйственную деятельность Залогодателя, либо препятствующих ей, или неблагоприятно влияющих на нее (конфискация, реквизиция предмета залога), а также ликвидации или признания несостоятельным либо объявления о своей несосто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чем в трехдневный срок со дня заключения настоящего Договора обеспечить за свой счет государственную регистрацию Договора о твердом залоге, если предметом залога являются транспортные средства, и представить Залогодержателю выписку из реестра, подтверждающую регистрацию,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е распоряжаться предметом залога без согласия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продавать, не отчуждать иным способом и не передавать предмет залога во владение и пользование третьему лицу, включая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обременять предмет залога последующим залог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меры, необходимые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инимать меры, необходимые для сохранения замка, пломбы и печати Залогодержателя; не изменять, не уничтожать, не повреждать и не утрачивать пломбу и печать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емедленно известить Залогодержателя о возникновении угрозы утраты или повреждения предмета залога, замка, пломбы и печати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заменить предмет залога по требованию Залогодержателя, если возникнет реальная угроза утраты, недостачи или повреждения предмета залога не по вине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восстановить предмет залога или с согласия Залогодержателя заменить его другим предметом, равным по стоимости, если предмет утрачен не по вине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не пользоваться предметом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срочно исполнить обязательство, обеспеченное предметом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кратить обращение взыскания на предмет залога по решению суда, арбитражного суда, третейского суда или на основании исполнительной надписи нотариуса в любое время до его реализации посредством исполнения обеспеченного твердым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лог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емедленно известить Залогодателя о возникновении угрозы утраты или поврежд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позднее следующего рабочего дня после исполнения Залогодателем (а при обеспечении уплаты таможенных платежей - или третьим лицом) обязательств либо установления необоснованности твердого залога, обеспечивающего взыскание штрафа или стоимости товаров и транспортных средств, снять замок, пломбу и печа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если сумма, вырученная от реализации предмета залога, превышает размер обеспеченных твердым залогом требований, возвратить разницу Залог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случае утраты или недостачи предмета залога по вине Залогодержателя нести ответственность в размере стоимости утраченного (недостающего), а при повреждении - в размере суммы, на которую понизилась стоимость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ратить взыскание на предмет залога, если в момент наступления срока исполнения обязательства, обеспеченного твердым залогом, оно не будет исполн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ратить взыскание на предмет залога досрочно в случаях, если Залогодатель не исполнит обязанностей, предусмотренных подпунктами "а" и "е" пункта 6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довлетворить свои требования за счет предмета залога в полном объеме, определяемом к моменту фактического удовлетво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хранять твердый залог в первоначальном объеме до полного исполнения Залогодателем всех обеспеченных твердым залогом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еализовать предмет залога, на который обращается взыскание, в соответствии с положениями Таможен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верять по документам и фактически наличие, размер, состояние и условия хранения предмета залога, а также наличие и состояние замка, пломбы и печати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требовать от Залогодателя принятия мер, необходимых для сохранения предмета залога, а также замка, пломбы и печати Залогодерж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требовать от любого лица прекращения посягательства на предмет залога, угрожающего его утратой или поврежд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ратить взыскание на предмет залога до наступления срока исполнения обеспеченного твердым залогом обязательства в случае неисполнения Залогодателем обязанности, предусмотренной подпунктом "и" пункта 6 настоящего Договора, в течение трех дней со дня получения письменного требования Залогодержателя заменить предмет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отребовать досрочного исполнения обеспеченного твердым залогом обязательства, если предмет залога утрачен не по вине Залогодержателя и Залогодатель не восстановил его или с согласия Залогодержателя не заменил другим предметом, равным по сто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в случае, когда суммы, вырученной от реализации предмета залога, недостаточно для полного удовлетворения его требований, взыскать недостающую сумму в соответствии с положениями Таможенного кодекс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 И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 В  случае неисполнения обязательства,  обеспеченного тверд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аполняется при передаче в качестве предмета залога това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х средств, перемещаемых через таможенную границу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м,  в  полном  объеме  или частично в указанный срок либо до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 в случаях,  предусмотренных  настоящим  Договором,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стить  соответственно товары и транспортные средства, 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Договора,  или их часть,  соразмерную по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ной  части  обязательства,  под  таможенный  режим  отказ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 государства.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Залогод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нное положение включается в Договор, если Залогодатель при заключении Договора о залоге с согласия Залогодержателя определяет, что в случае неисполнения залоговых обязательств Залогодатель помещает товары и транспортные средства под таможенный режим отказа в пользу государ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Разрешение таможенного органа на помещение товаров и транспортных средств, указанных в пункте 1 настоящего Договора, под таможенный режим отказа в пользу государства вступает в силу досрочно в случае неисполнения обязанностей, предусмотренных подпунктами "а" и "е" пункта 6 настоящего Договора,- в момент обнаружения Залогодержателем неисполнения этих обязанностей, а в случаях, предусмотренных подпунктом "и" пункта 6 и подпунктом "к" пункта 9 настоящего Договора, - по истечении трех дней со дня получения письменного требования Залогодержателя восстановить или заменить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досрочного исполнения обязательства, обеспеченного залогом, заявление Залогодателя о помещении товаров и транспортных средств, указанных в пункте 1 настоящего Договора, под таможенный режим отказа в пользу государства считается аннулирова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явление Залогодателя о помещении товаров и транспортных средств, указанных в пункте 1 настоящего Договора, под таможенный режим отказа в пользу государства считается аннулированным при установлении необоснованности твердого залога, обеспечивающего взыскание штрафа или стоимости товар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помещения товаров и транспортных средств, указанных в п. 1 настоящего Договора, либо их части под таможенный режим отказа в пользу государства суммы, вырученные от реализации таких товаров и транспортных средств, возврату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ломба и печать Залогодержателя являются средствами таможенной идентификации, отношение к которым и обращение с которыми регулируются положениями Таможен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логодатель согласен с применением Положения об использовании залога таможенными органами Российской Федерац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ава и обязанности сторон настоящего Договора определяются по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части, не урегулированной настоящим Договором, применяются нормы Закона Российской Федерации "О залог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 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аможенного        (полное наименование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)                     Ф.И.О. Залог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________________________   Адре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/счет _______________________   Р/сче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и дополнения к Договору о залоге No.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                  Залого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____________________   Руководитель и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уполномоченное лиц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(ст). бухгалтер 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6</Words>
  <Characters>12612</Characters>
  <CharactersWithSpaces>10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твердом зал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