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1995 г. N 34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ременном использовании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_"________ 199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, именуемый в дальнейшем "Департамент", в лице заместителя премьера правительства Москвы, руководителя Департамента продовольственных ресурсов Морозова Виталия Георгиевича, действующего на основании ______________________________, с одной стороны, и __________________________________________________, далее именуемое "Предприятие", в лице _______________________________, действующего на основании Устава, утвержденного "__"_____ 199__ года, с другой стороны, заключили между собой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 И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предоставление Департаментом Предприятию во временное использование денежных средств в сумме ________________ (_________________________________ ) рублей (далее "Денежные средства") за счет средств Фонда продовольственных ресурсов на срок три месяца для обеспечения расчетов по закупке ______ и последующий возврат Денежных средств Департаменту на счет N ______ в срок до _______________ 199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нежные средства предоставляются Департаментом Предприятию путем перечисления суммы __________________ (________________________) рублей со счета N ____________________ на расчетный счет Предприятия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партамент предоставляет Предприятию Денежные средства только на цели, указанные в п. 1.1 настоящего Договора, а Предприятие обязуется использовать их в соответствии с условиями настоящего договора и возвратить их Департаменту на счет N ____________________ в срок до _________________ 199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приятие за временное использование Денежных средств вносит плату в размере 8 (восемь) процентов от суммы перечисленных средств за каждый месяц использования. Проценты начисляются с момента перечисления Денежных средств со счета Департамента и до момента поступления Денежных средств от Предприятия на счет Департам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ПРЕДПРИЯ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за несвоевременный возврат предоставленных во временное использование Денежных средств, несвоевременное внесение платы за пользование Денежными средствами или нецелевое их использование уплачивает в городской бюджет на раздел 12, параграф 40 пени 0,5 процента от суммы задолженности за каждый день просрочки или нецелевого исполь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партамент в случае невозвращения Предприятием в срок до _______________ 199___ года Денежных средств, предоставленных во временное использование, вправе взыскать и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вправе контролировать целевое использование Предприятием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прият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Использовать полученные Денежные средства строго по целевому назначению, предусмотренному настоящим Договором (пункт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озвратить Департаменту Денежные средства и внести в доход городского бюджета на раздел 12, параграф 40 плату за пользование в срок до _______________ 199__ года (пункт 1.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Вносить плату за пользование предоставленными Денежными средствами ежемесячно, не позднее 25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лять Департаменту в целях обеспечения возврата Денежных средств сведения по установленным формам отчетности о финансово-хозяйственной деятельности, а также документы о платежеспособ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ФОРМА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расчеты между сторонами по настоящему Договору производятся в рублях путем безналичного перечисления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ый возврат предоставленных во временное пользование Денежных средств или нецелевое их использование (пункт 2.1) Предприятие уплачивает в доход городского бюджета на раздел 12, параграф 40 пени 0,5 процента от суммы задолженности за каждый день просрочки или нецелевого использования начиная с ____________ 199__ г. или со дня нецелево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своевременное внесение платы за пользование Денежными средствами (пункт 3.3.3) Предприятие уплачивает в доход городского бюджета на раздел 12, параграф 40 пени 0,5 процента от суммы задолженности за каждый день просро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ЛОГ ПОД ОБЕСПЕЧЕНИЕ ВОЗВРАТА ДЕНЕЖ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__________________________________, именуемое в дальнейшем "Залогодатель", в качестве обеспечения возврата Денежных средств вносит в залог имущество (в дальнейшем "Предмет залога"), числящееся на балансе Залогодателя, согласно Приложению к настоящему Договору, являющему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мет залога остается у Залогодателя, и он сохраняет право владеть, пользоваться и распоряжать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пускается изменение состава и натуральной формы имущества, являющегося Предметом залога, при условии, что его общая стоимость не становится меньше указанной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логодатель ведет книгу записи залогов в соответствии со статьей 18 Закона Российской Федерации "О з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исполнении Залогодателем обязательств по полному возвращению Денежных средств, предоставленных во временное использование, в срок до ________________ 199__ г. Департамент вправе обратить взыскание на заложенное имущество в порядке, предусмотренном Законом Российской Федерации "О залог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И УРЕГУЛИРОВА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возникающие между сторонами в процессе исполнения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достижения соглашения в результате переговоров стороны вправе в установленном законом порядке обратиться за разрешением спора в Арбитражный су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имеют право вносить изменения и дополнения к настоящему Договору только по взаимному соглашению. Такие изменения и дополнения оформляются отдельными соглашениями, прилагаются к настоящему Договору и становя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аны не позднее чем за месяц оповещать в письменной форме друг друга обо всех произошедших изменениях юридического адреса, статуса, подчиненности и ведомственной принадлежности. В случае правопреемства в лице сторон все права и обязанности по настоящему Договору переходят к их правопреем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просы, не предусмотре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читается заключенным с момента его регистрации в Департаменте и действует до полного возврата Денежных средств и платы за пользование Предприятием Департаменту. Настоящий Договор составлен на 5 листах в двух экземплярах, имеющих одинаковую силу, один из которых находится в Департаменте, другой - у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9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            Расчетный сч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0. ПОДПИСИ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мьера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а Москвы,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Департамента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.Г. Моро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5</Characters>
  <CharactersWithSpaces>6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временном использовании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