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04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ДОЛЖНОСТНЫ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ГОСУДАРСТВЕННОЙ ИНСПЕКЦИИ ПО МАЛОМЕРНЫМ СУ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ИЦАМИ, ОТВЕТСТВЕННЫМИ ЗА ХРАНЕНИЕ ЗАДЕРЖ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МЕРНЫХ СУДОВ НА СПЕЦИАЛИЗ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ЯНКЕ И ИХ ВЫДА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" __ 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инспекция по маломерным суда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, бассей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 дальнейшем  территориальный  орган  ГИМС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Организация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ерриториальный орган ГИМС в соответствии с Постановлением Правительства Российской Федерации от 18 декабря 2003 г. N 759 "Об утверждении Правил задержания транспортного средства, помещения его на стоянку, хранения, а также запрещения эксплуатации" передает задержанные маломерные суда, а Организация осуществляет их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Хранение задержанных маломерных судов  осуществля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й стоянке, расположенной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ерриториальный орган ГИМС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передачу задержанных маломерных судов для хранения на специализированную(ые) стоянку(ки) в Организацию, ответственную за их хранение и выдачу, сообщая при этом диспетчеру или иному сотруднику Организации сведения о должностных лицах, задержавших суда, и номера их нагрудных знаков (при наличии), а также место, время и причину задержания, данные о маломерных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ручать копии протоколов о задержании маломерных судов представителю Организации, ответственному за хранение маломерных судов на специализированной стоя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Организации перечень должностных лиц, уполномоченных давать разрешение (в письменной форме) на выдачу задержанных маломерных судов, помещенных на специализированную стоя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ть на указанную(ые) стоянку(и) передаваемые для хранения задержанные должностными лицами территориального органа ГИМС маломерные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рганизовать надлежащую охрану стоянки задержанных маломерных судов и находящегося на них имущества и круглосуточно обеспечивать их сохра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сти учет задержанных маломерных судов на специализированных стоянках в порядке, установленном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оизводить выдачу задержанных маломерных судов судоводителям (владельцам, представителям владельцев) на основании разрешений (в письменной форме) должностных лиц территориального органа ГИ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АНИЯ ОТВЕТСТВЕННОСТИ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, подвергающаяся действию таких обстоятельств, обязана немедленно в письменной форм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такое обстоятельство препятствовало отправлению такого сообщ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в пункте 3.3 имеется в виду пункт 3.2, а не 3.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ступление обстоятельств, предусмотренных настоящей статьей, при условии соблюдения требований пункта 3.3 настоящего Договора продлевает срок исполнения договорных обстоя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обстоятельства, предусмотренные настоящей статьей, длятся более ___________________________ месяцев, стороны совместно определят дальнейшую юридическую судьб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действие с момента его подписания и действует до 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, возникающие из настоящего Договора, или в связи с ним, будут решаться путем переговоров. В случае недостижения согласия спор передается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 Под письменной формой Стороны для целей настоящего Договора понимают как составление единого документа, так и обмен письмами, телеграммами, сообщениями с использованием средств факсимильной связи, позволяющим идентифицировать отправителя и дату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м, что не оговорено в настоящем Договоре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изменении наименования, адреса, банковских реквизитов или реорганизации стороны информируют друг друга в письменной форме в 3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снованиями расторжения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Сторонами положен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случаи, предусмотренные Гражданским кодексом Российской Федерации,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стоящий Договор составлен в двух экземплярах, имеющих одинаковую юридическую силу, один из которых находится в территориальном органе ГИМС, а второй - 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ГИМС   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    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4</Characters>
  <CharactersWithSpaces>5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взаимодействии должностных лиц органов государственной инспекции по маломерным судам с лицами, ответственными за хранение задержанных маломерных судов на специализированной стоянке и их выдач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