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а таможен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ЛОГЕ С ОСТАВЛЕНИЕМ ПРЕДМЕТА ЗАЛОГА У ЗАЛОГ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заключения)                           "__"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или Ф.И.О. лица, передающего предмет з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ставный или учред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Залогодателем,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б  этом органе и Полож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 залога   таможенными  органами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Залогодержателем, 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логодатель передает Залогодержател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ые признаки, количество и стоимость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ых средств, передаваемых в качестве предмета з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 качестве предмета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сли есть приложение, то указать на эт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ом залога обеспечиваются обязательства Залогодателя об уплате таможенных платежей и/или уплате штрафа или стоимости товаров и транспортных средств при совершении нарушений таможенных правил (ненужное зачеркнуть) в сумме _______________________________________. (указать цифрами и прописью сумму требования, обеспеченного зал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едмет залога находит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местонахождение предмета зало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 исполнения обеспеченного залогом обязательства истекает "___"____________ 199__ г. (______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 за правомерность в соответствии с Законом Российской Федерации "О залоге" и Положением об использовании залога таможенными органами Российской Федерации передачи предмета залога в залог несет Залогодател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траховать за свой счет предмет залога на его полную стоимость на случаи утраты, недостачи или повреждения предмета залога вследствие аварии или действия непреодолимой силы, совершения иными государственными органами действий и принятия ими актов, прекращающих хозяйственную деятельность Залогодателя, либо препятствующих ей, или неблагоприятно влияющих на нее (конфискация, реквизиция предмета залога), а также ликвидации или признания несостоятельным либо объявления о своей несосто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озднее чем в трехдневный срок со дня заключения настоящего Договора обеспечить за свой счет государственную регистрацию Договора о залоге, если предметом залога являются транспортные средства, и представить Залогодержателю выписку из реестра, подтверждающую регистрацию, за сво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распоряжаться предметом залога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продавать, не отчуждать иным способом и не передавать предмет залога во владение и пользование третьему лицу, включая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обременять предмет залога последующим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нимать меры, необходимые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осстановить предмет залога или с согласия Залогодержателя заменить его другим предметом, равным по стоимости, если предмет залога утрачен не по вине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срочно исполнить обязательство, обеспеченное предметом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кратить обращение взыскания на предмет залога по решению суда, арбитражного суда, третейского суда или на основании исполнительной надписи нотариуса в любое время до его реализации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логодержатель обязан в случае, если сумма, вырученная от реализации предмета залога, превышает размер обеспеченных этим залогом требований, возвратить разницу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ратить взыскание на предмет залога, если в момент наступления срока исполнения обязательства, обеспеченного залогом, оно не будет исполн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ратить взыскание на предмет залога досрочно в случаях, если Залогодатель не исполнит обязанностей, предусмотренных подпунктами "а" и "е" пункта 6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довлетворить свои требования за счет предмета залога в полном объеме, определяемом к моменту фактического удовлетво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хранять залог в первоначальном объеме до полного исполнения Залогодателем всех обеспеченных залогом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еализовать предмет залога, на который обращается взыскание, в соответствии с положениями Таможен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 случае, когда суммы, вырученной от реализации предмета залога, недостаточно для полного удовлетворения его требований, взыскать недостающую сумму в соответствии с положениями Таможен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оверять по документам и фактически наличие, размер, состояние и условия 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требовать от Залогодателя принятия мер, необходимых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требовать от любого лица прекращения посягательства на предмет залога, угрожающего его утратой или пов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отребовать досрочного исполнения обеспеченного залогом обязательства, если предмет залога утрачен не по вине Залогодержателя и Залогодатель не восстановил его или с согласия Залогодержателя не заменил другим предметом, равным по сто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УСЛОВИЯ И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В  случае неисполнения обязательства,  обеспеченного залог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олняется  при передаче в качестве предмета залога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ых средств, перемещаемых через таможенную границу Р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лном объеме или частично в указанный срок либо до его наступления в случаях, предусмотренных настоящим Договором, прошу поместить соответственно товары и транспортные средства, указанные в пункте 1 настоящего Договора, или их часть, соразмерную по стоимости неисполненной части обязательства, под таможенный режим отказа в пользу государства &lt;*&gt;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Залогод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ое положение включается в Договор, если Залогодатель при заключении Договора о залоге с согласия Залогодержателя определяет, что в случае неисполнения залоговых обязательств Залогодатель помещает товары и транспортные средства под таможенный режим отказа в пользу государ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зрешение таможенного органа на помещение товаров и транспортных средств, указанных в пункте 1 настоящего Договора, под таможенный режим отказа в пользу государства вступает в силу досрочно в случае неисполнения обязанностей, предусмотренных подпунктами "а" и "е" пункта 6 настоящего Договора, - в момент обнаружения Залогодержателем неисполнения этих обязанностей, а в случае, предусмотренном подпунктом "к" пункта 9 настоящего Договора, - по истечении трех дней со дня получения письменного требования Залогодержателя восстановить или заменить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досрочного исполнения обязательства, обеспеченного залогом, заявление Залогодателя о помещении товаров и транспортных средств, указанных в пункте 1 настоящего Договора, под таможенный режим отказа в пользу государства считается аннулиро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явление Залогодателя о помещении товаров и транспортных средств, указанных в пункте 1 настоящего Договора, под таможенный режим отказа в пользу государства считается аннулированным при установлении необоснованности залога, обеспечивающего взыскание штрафа или стоимости товаров 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помещения товаров и транспортных средств, указанных в п. 1 настоящего Договора, либо их части под таможенный режим отказа в пользу государства суммы, вырученные от реализации таких товаров и транспортных средств,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логодатель согласен с применением Положения об использовании залога таможенными органами Российской Федерац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ава и обязанности сторон настоящего Договора определяются по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части, не урегулированной настоящим Договором, применяются нормы Закона Российской Федерации "О залог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логодержатель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аможенного        (полное наименовани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)                     Ф.И.О.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  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/счет _______________________   Р/с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   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олномоченное лиц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(ст). бухгалтер 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менения и дополнения к Договору о залоге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   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уполномоченное лиц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(ст). бухгалтер 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8</Words>
  <Characters>10623</Characters>
  <CharactersWithSpaces>9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залоге с оставлением предмета залога у залогодателя (таможн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