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а 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С ПЕРЕДАЧЕЙ ПРЕДМЕТА ЗАЛОГА ЗАЛОГОДЕРЖ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ЛАД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"_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или Ф.И.О. лица, передающего предмет за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ставный или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Залогодателем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б  этом органе и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залога   таможенными  органам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Залогодержателем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логодатель передает Залогодержател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е признаки, количество и стоимость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ных средств, перемещаемых через тамож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и передаваемых в качестве предмета за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качестве предмета за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есть приложение, то указать на эт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ом заклада обеспечиваются обязательства Залогодателя об уплате таможенных платежей и/или уплате штрафа или стоимости товаров и транспортных средств при совершении нарушений таможенных правил (ненужное зачеркнуть) в сумме ________________________________________ (указать цифрами и прописью сумму требования, обеспеченного заклад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сполнения обеспеченного закладом обязательства истекает "___"____________ 199__ г. (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за правомерность в соответствии с Законом Российской Федерации "О залоге" и Положением об использовании залога таможенными органами Российской Федерации передачи предмета заклада в заклад несет Залогодате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аховать за свой счет предмет заклада на его полную стоимость на случаи утраты, недостачи или повреждения предмета заклада вследствие аварии или действия непреодолимой силы, совершения иными государственными органами действий и принятия ими актов, прекращающих хозяйственную деятельность Залогодателя, либо препятствующих ей, или неблагоприятно влияющих на нее (конфискация, реквизиция предмета заклада), а также ликвидации или признания несостоятельным либо объявления о своей несосто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чем в трехдневный срок со дня заключения настоящего Договора обеспечить за свой счет государственную регистрацию Договора о закладе, если предметом заклада являются транспортные средства, и представить Залогодержателю выписку из реестра, подтверждающую регистрацию,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продавать и не распоряжаться иным способом предметом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обременять предмет заклада последующим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менить предмет заклада по требованию Залогодержателя, если возникнет реальная угроза утраты, недостачи или повреждения предмета заклада не по вине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срочно исполнить обязательство, обеспеченное предметом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кратить обращение взыскания на предмет заклада по решению суда, арбитражного суда, третейского суда или на основании исполнительной надписи нотариуса в любое время до его реализации посредством исполнения обеспеченного заклад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ть меры, необходимые для сохранения предмета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вестить Залогодателя о возникновении угрозы утраты или повреждения предмета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пользоваться предметом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утраты или недостачи предмета заклада по вине Залогодержателя нести ответственность в размере стоимости утраченного (недостающего), а при повреждении - в размере суммы, на которую понизилась стоимость предмета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оставить Залогодателю после исполнения им (а при обеспечении уплаты таможенных платежей - или третьим лицом) обязательств либо установления необоснованности заклада, обеспечивающего взыскание штрафа или стоимости товаров и транспортных средств, возможность забрать предмет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позднее чем в пятидневный срок после минования надобности в закладе письменно уведомить Залогодателя о необходимости забрать предмет заклада в случае, если Залогодатель не забрал предмет заклада до истечения указан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если сумма, вырученная от реализации предмета заклада, превышает размер обеспеченных этим закладом требований, возвратить разницу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тить взыскание на предмет заклада, если в момент наступления срока исполнения обязательства, обеспеченного закладом, оно не будет исполн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довлетворить свои требования за счет предмета заклада в полном объеме, определяемом к моменту фактического удовл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ять заклад в первоначальном объеме до полного исполнения залогодателем всех обеспеченных закладом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ализовать предмет заклада, на который обращается взыскание,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случае, когда суммы, вырученной от реализации предмета заклада, недостаточно для полного удовлетворения его требований, взыскать недостающую сумму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ратить взыскание на предмет заклада до наступления срока исполнения обеспеченного закладом обязательства в случае неисполнения залогодателем обязанности, предусмотренной подпунктом "д" пункта 7 настоящего Договора, в течение трех дней со дня получения письменного требования Залогодержателя заменить предмет з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местить предмет заклада на склад временного хранения в случае, если этот предмет не будет востребован Залогодателем в течение двух месяцев со дня направления ему соответствующего уведомления. Срок временного хранения определяется в соответствии с таможенным кодекс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 И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логодержатель не осуществляет страхования предмета з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неисполнения обязательства, обеспеченного закладом, в полном объеме или частично в указанный срок либо до его наступления в случаях, предусмотренных настоящим Договором, прошу поместить соответственно товары и транспортные средства, указанные в пункте 1 настоящего Договора, или их часть, соразмерную по стоимости неисполненной части обязательства, под таможенный режим отказа в пользу государства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Залогод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положение включается в Договор, если Залогодатель при заключении Договора о залоге с согласия Залогодержателя определяет, что в случае неисполнения залоговых обязательств Залогодатель помещает товары и транспортные средства под таможенный режим отказа в пользу государ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зрешение таможенного органа на помещение товаров и транспортных средств, указанных в пункте 1 настоящего Договора, под таможенный режим отказа в пользу государства вступает в силу досрочно в случае неисполнения обязанности, предусмотренной подпунктом "д" пункта 5 настоящего Договора, - по истечении трех дней со дня получения письменного требования Залогодержателя заменить предмет з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досрочного исполнения обязательства, обеспеченного предметом заклада, заявление залогодателя о помещении товаров и транспортных средств, указанных в пункте 1 настоящего Договора, под таможенный режим отказа в пользу государства считается аннулир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явление Залогодателя о помещении товаров и транспортных средств, указанных в пункте 1 настоящего Договора, под таможенный режим отказа в пользу государства считается аннулированным при установлении необоснованности заклада, обеспечивающего взыскание штрафа или стоимости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помещения товаров и транспортных средств, указанных в п. 1 настоящего Договора, либо их части под таможенный режим отказа в пользу государства суммы, вырученные от реализации таких товаров и транспортных средств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логодатель согласен с применением Положения об использовании залога таможенными органами Российской Федерац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ава и обязанности сторон настоящего Договора определяются по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части, не урегулированной настоящим Договором, применяются нормы Закона Российской Федерации "О залог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аможенного        (полное наименовани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)                     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  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чет _______________________   Р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 к Договору о залоге No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6</Words>
  <Characters>10808</Characters>
  <CharactersWithSpaces>9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залоге с передачей предмета залога залогодержателю (заклад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