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а таможен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ЛОГЕ ТОВАРОВ, ПОМЕЩЕННЫХ ПОД ТАМОЖ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ЖИМЫ ПЕРЕ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"__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или Ф.И.О. лица, передающего предмет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ставный или учред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Залогодателем,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б  этом органе и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 залога   таможенными  органами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Залогодержателем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логодатель  передает Залогодержател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довые признаки, количество и стоимость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ств, первоначально передаваемых в качестве предмета з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 качестве предмета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есть приложение, то указать на э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Товары  и транспортные  средства,  первоначально перед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предмета  залога,   могут  быть  заменены  на  продукты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, количество и стоимость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ных средств, которыми могут быть заменены това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ные средства, первоначально переданные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мета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редметом залога обеспечиваются обязательства Залогодател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таможенных платежей и/или уплат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а  или  стоимости  товаров  и транспортных средств при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таможенных правил в сумм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ифрами  и прописью  сумму требования,  обеспеченного зал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едмет залога находит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местонахождение предмета зало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рок исполнения обеспеченного залогом обязательства истекает "__"_________ 199__ г. (____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за правомерность в соответствии с Законом Российской Федерации "О залоге" и Положением об использовании залога таможенными органами Российской Федерации передачи предмета залога в залог несет Залогодате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раховать за свой счет предмет залога на его полную стоимость на случаи утраты, недостачи или повреждения предмета залога вследствие аварии или действия непреодолимой силы, совершения иными государственными органами действий и принятия ими актов, прекращающих хозяйственную деятельность Залогодателя, либо препятствующих ей, или неблагоприятно влияющих на нее (конфискация, реквизиция предмета залога), а также ликвидации или признания несостоятельным либо объявления о своей несосто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чем в трехдневный срок со дня заключения настоящего Договора обеспечить за свой счет государственную регистрацию Договора о залоге, если предметом залога являются транспортные средства, и представить Залогодержателю выписку из реестра, подтверждающую регистрацию,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продавать и не распоряжаться иным способом предметом залога без согласия Залогодержателя, поскольку такое требование является условием помещения товаров и транспортных средств под таможенные режимы пере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обременять предмет залога последующим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нимать меры, необходимые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осстановить предмет залога или с согласия Залогодержателя заменить его другим предметом, равным по стоимости, если предмет залога утрачен не по вине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вать предмет залога во владение и пользование третьему лицу, если это соответствует условиям и требованиям таможенного режима пере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срочно исполнить обязательство, обеспеченное предметом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кратить обращение взыскания на предмет залога по решению суда, арбитражного суда, третейского суда или на основании исполнительной надписи нотариуса в любое время до его реализации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логодержатель обязан в случае, если сумма, вырученная от реализации предмета залога, превышает размер обеспеченных этим залогом требований, возвратить разницу Залог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ратить взыскание на предмет залога, если в момент наступления срока исполнения обязательства, обеспеченного залогом, оно не будет исполн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ратить взыскание на предмет залога досрочно в случаях, если Залогодержатель не исполнит обязанностей, предусмотренных подпунктами "а" и "д" пункта 7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довлетворить свои требования за счет предмета залога в полном объеме, определяемом к моменту фактического удовле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хранять залог в первоначальном объеме до полного исполнения Залогодателем всех обеспеченных залогом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еализовать предмет залога, на который обращается взыскание, в соответствии с положениями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 случае, когда суммы, вырученной от реализации предмета залога, недостаточно для полного удовлетворения его требований, взыскать недостающую сумму в соответствии с положениями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оверять по документам и фактически наличие, размер, состояние и условия 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требовать от любого лица прекращения посягательства на предмет залога, угрожающего его утратой или пов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требовать досрочного исполнения обеспеченного залогом обязательства, если предмет залога утрачен не по вине Залогодержателя и Залогодатель не восстановил его или с согласия Залогодержателя не заменил другим предметом, равным по сто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 И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неисполнения обязательства, обеспеченного залогом, в полном объеме или частично в указанный срок либо до его наступления в случаях, предусмотренных настоящим Договором, прошу поместить соответственно товары и транспортные средства, указанные в пунктах 1, 2 настоящего Договора, или их часть, соразмерную по стоимости неисполненной части обязательства, под таможенный режим отказа в пользу государства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Залогод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положение включается в Договор, если Залогодатель при заключении Договора о залоге с согласия Залогодержателя определяет, что в случае неисправности залоговых обязательств Залогодатель помещает товары и транспортные средства под таможенный режим отказа в пользу государ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решение таможенного органа на помещение товаров и транспортных средств, указанных в пунктах 1, 2 настоящего Договора, под таможенный режим отказа в пользу государства вступает в силу досрочно в случае неисполнения обязанностей, предусмотренных подпунктами "а" и "д" пункта 7 настоящего Договора, - в момент обнаружения Залогодержателем неисполнения этих обязанностей, а в случае, предусмотренном подпунктом "к" пункта 10 настоящего Договора, - по истечении трех дней со дня получения письменного требования Залогодержателя восстановить или заменить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случае досрочного исполнения обязательства, обеспеченного залогом, заявление Залогодателя о помещении товаров и транспортных средств, указанных в пунктах 1, 2 настоящего Договора, под таможенный режим отказа в пользу государства считается аннулир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явление Залогодателя о помещении товаров и транспортных средств, указанных в пунктах 1, 2 настоящего Договора, под таможенный режим отказа в пользу государства считается аннулированным при установлении необоснованности залога, обеспечивающего взыскание штрафа или стоимости товар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случае помещения товаров и транспортных средств, указанных в п.п. 1, 2 настоящего Договора, либо их части под таможенный режим отказа в пользу государства суммы, вырученные от реализации таких товаров и транспортных средств,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логодатель согласен с применением Положения об использовании залога таможенными органами Российской Федерац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ава и обязанности сторон настоящего Договора определяются по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части, не урегулированной настоящим Договором, применяются нормы Закона Российской Федерации "О залог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аможенного        (полное наименовани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)                     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  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/счет _______________________   Р/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 к Договору о залоге Nо.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4</Words>
  <Characters>11396</Characters>
  <CharactersWithSpaces>9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залоге товаров, помещенных под таможенные режимы пере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