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ергиево-Поса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февраля 2007 г. N 70-МЗ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МЕНЕ ЖИЛЫМИ ПОМЕЩЕНИЯ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Сергиев Посад                                 "____" 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 N _______________ выда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гда, 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 нанимателем  жилого  помещения,  находящегося  в 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на основании договора социального найма (ордера) от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, заключенного (выданного)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,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ая) "Наниматель _________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ы его семьи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всего ______________________ человек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р.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_______________ N _______________ выда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огда, к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 нанимателем  жилого  помещения,  находящегося  в  муницип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на основании договора социального найма (ордера) от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, заключенного (выданного)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организации,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ая) "Наниматель _________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ы его семьи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всего ______________________  человек,   а  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"Стороны", заключили настоящий Договор о 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 настоящему Договору Наниматель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с _________ членами семьи передает в порядке обмена право на на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, состоящего из ________________ общей площадью _____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квартира, комн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й площадью _____ кв. м, расположенную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Нанима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емью, состоящую из 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ает право на наем данного жилого помещ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2. По настоящему Договору Нанимател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стно с _________ членами семьи передает в порядке обмена право на на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ого помещения, состоящего из ____________________________ общей площад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квартира, комн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кв. м, жилой  площадью ____________ кв. м, расположенную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, а Наниматель  на семью, состоящ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____ человек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ает право на наем данного жилого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стоящее время указанные жилые помещения в споре и под запретом (арестом) не состоят и никакими сделками и договорами не обремен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Стороны    обязуются    заключить   договоры   социального   най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с постановлением _________________________________ на жил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, полученные в результате обм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сле получения каждой из Сторон соответствующих договоров найма Наниматели и члены их семей обязуются произвести регистрацию по новому месту жительства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роны обязуются представить достоверную информацию о субъектах обмена жилыми помещениями, участвующих в сделке, а также другие сведения, необходимые для ее прове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невыполнение или ненадлежащее выполнение своих обязательств Стороны несут ответственность, предусмотренную действующим законодательством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признания настоящего Договора недействительным вследствие неправомерных действий одной из Сторон, виновная Сторона обязана возместить другой Стороне убытки, возникшие вследствие такого обм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тороны не несут ответственности, если невозможность выполнения условий Договора наступила в силу обстоятельств непреодолимой силы (форс-мажор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оч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анный Договор и постановление Наймодателя обмениваемых жилых помещений являются основанием расторжения ранее заключенных договоров найма с гражданами, обменивающимися жилыми помещениями, и одновременного заключения новых договоров н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се споры и разногласия, возникшие в связи с исполнением настоящего Договора, Стороны решают путем переговоров. При невозможности достичь согласия споры решаются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Муниципальное образование "Сергиево-Посадский муниципальный район Московской области" не несет ответственности за неправомерные действия Сторон, приведшие к признанию судом сделки недействитель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стоящий Договор вступает в силу с момента его согласования с Найм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стоящий Договор составлен в ______ экземплярах, по одному экземпляру передается каждой из Сторон. По одному экземпляру передается в архив администрации муниципального района (поселения) и Наймодателю жилищног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ь:                                 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________ N ___________             Паспорт: 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             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             Адрес места жительств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нолетние члены семьи:               Совершеннолетние 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ним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: _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жительств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вершеннолетние члены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Решение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Найм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рган, издавший постановление, дата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_______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специалиста)              (Ф.И.О.)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4</Words>
  <Characters>9126</Characters>
  <CharactersWithSpaces>7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9:00Z</dcterms:created>
  <dc:creator>Органы местного самоуправления Сергиево-Посадского района (Московская область)</dc:creator>
  <dc:description/>
  <dc:language>en-US</dc:language>
  <cp:lastModifiedBy/>
  <dcterms:modified xsi:type="dcterms:W3CDTF">2011-10-30T17:39:00Z</dcterms:modified>
  <cp:revision>2</cp:revision>
  <dc:subject>Договор</dc:subject>
  <dc:title>Типовой договор об обмене жилыми помещениями по договорам социального найма в Сергиево-Посадском муниципальн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