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истров -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1993 г. N 10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НЕРАБОТАЮЩИ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 19__ г.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населенного пун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лицензии N ___________ от __________ 199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 основании   устава,   именуемого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, с одной Стороны, 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каза, положения,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 дальнейшем СТРАХОВАТЕЛЬ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Страховщик  принимает  на себя обязательство организовыв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ть  предоставление  гражданам,  включенным  страхова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и  застрахованных,  медицинской  помощи  определенного  объем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или иных услуг с выдачей застрахованным страховых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сов установлен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ъем медицинской помощи, предоставляемый застрахован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настоящим  договором,   определяется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  программой  обязательного  медицинск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программа и согласованный Сторонами перечень медицинских учреждений, оказывающих предусмотренные программой услуги, являются неотъемлемыми частями настоящего договора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хователь принимает на себя обязательство по осуществлению платежей на обязательное медицинское страхование неработающих граждан в соответствии с Положением о порядке уплаты страховых взносов в Федеральный и территориальные фонды обязательного медицинского страхования, утвержденным постановлением Верховного Совета Российской Федерации 24 февраля 1993 г., и Инструкцией о порядке взимания и учета страховых взносов (платежей) на обязательное медицинское страхование, утвержденной постановлением Совета Министров - Правительства Российской Федерации N _____ о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численность застрахованных на момент заключения договора составляет ___ человек. (Предельная численность лиц, подлежащих страхованию по настоящему договору, согласовывается Стор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ки застрахованных лиц с указанием фамилии, имени, отчества, года рождения, пола, постоянного места жительства представляются страхователем страховщику в момен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хователь в согласованные со страховщиками сроки представляет страховщику сведения об изменениях в списках застрахов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включенные в списки застрахованных в период действия настоящего договора, считаются застрахованными с момента представления страхователем соответствующих данных о них страхо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аховщик обязуется выдать страховые медицинские полисы застрахованным лицам в течение 3 дней со дня заключения договора либо со дня представления сведений о лицах, подлежащих страхованию внов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аховщик обязуется осуществлять контроль за качеством и объемом медицинских услуг, предоставляемых застрахованным лицам медицинскими учреждениями, перечень которых согласован Сторонам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ЗМЕР, СРОКИ И ПОРЯДОК ВНЕСЕНИЯ СТРАХОВ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Размер   платежа  за каждого застрахованного составля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квартал (меся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Платежи  уплачиваются  ежемесячно  перечислением  (плат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м)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алансовый счет и другие реквизиты территориального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 страхования заключается на срок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ни одна из Сторон не заявит о прекращении договора не менее чем за ___ до окончания срока, на который заключен договор, его действие продлевается каждый раз на э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говор обязательного медицинского страхования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и страховщика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судом решения о признании договора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говор страхования может быть прекращен досрочно по требованию страхователя или страховщика. О намерении досрочного прекращения договора Стороны обязаны уведомить друг друга не менее чем за 30 дней до предполагаемой даты прекращения договора, если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реорганизации страховщика в период действия договора обязательного медицинского страхования его права и обязанности по настоящему договору переходят к правопреемн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 несвоевременное или неполное перечисление платежей на обязательное медицинское страхование страхователь несет ответственность в соответствии с Положением о порядке уплаты страховых взносов в Федеральный и территориальный фонды обязательного медицинского страхования и Временной инструкцией о порядке взимания и учета страховых взносов (платежей) на обязательное медицинск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ях отказа страховщика в предоставлении застрахованному лицу медицинской помощи, при неполном или некачественном ее оказании страховщик уплачивает страхователю штраф в размере ___ рублей (или процентов страхового в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нарушения сроков выдачи полисов застрахованным лицам страховщик уплачивает страхователю штраф в размере __ рублей (или процентов страхового взнос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ействие страховых полисов, выданных в соответствии с настоящим договором, прекращается либо одновременно с прекращением действия договора, либо в случае смерти застрахованного лица, либо в случае поступления застрахованного лица на работу, либо изменения застрахованным лицом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ях смерти застрахованного лица, поступления на работу, изменения застрахованным лицом места жительства страхователь сообщает об этих изменениях страховщику в согласованные между ними сроки или представляет полисы, действие которых прекрат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трате полиса выдается его дубликат за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, затраченной на оказание ему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трахователь назначает своего представителя для координации взаимоотношений по обязательному медицинскому страхованию неработающего населения, о чем сообщает страховщику и застрахова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страхователя вправе получать страховые медицинские полисы (или их дубликаты) за застрах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составлен в двух экземплярах, имеющих одинаковую юридическую силу: один экземпляр находится у страхователя, друг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се неурегулированные между Сторонами споры по настоящему договору рассматрив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Щ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8099</Characters>
  <CharactersWithSpaces>6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Правительство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бязательного медицинского страхования не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