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ня 2006 г. N 421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6.2010 N 56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(ТИПОВОЙ)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транспорта  и  связи города Москвы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, действующего на основа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Департаменте  транспорта  и  связи  города  Москвы,  с 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 именуемое(ый) в дальнейшем "Исполни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 директора _______, действующего на основании Устава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поручает,  а  Исполнитель  принимает на себя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роекта организации регулярного городского автобусного маршру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неотъемлемой частью настояще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маршрута _________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ответствует номеру            (наименование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писи в Ре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легающего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расса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. Обязательст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Осуществлять  перевозки  на  регулярном  городском  автобу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е  N  ______  в соответствии с Проектом организации такого маршру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кодексом  Российской  Федерации,  федеральными законами,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 Российской Федерации и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Использовать  для  работы  на  маршруте  транспортные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е  для  перевозки  пассажиров,  имеющие сертификат "Одоб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  транспортного   средства",   зарегистрированные   в  органах  ГИБД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  исправные, прошедшие в установленном порядке техническ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еющие лицензионную карточ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Использовать автобусы, соответствующие экологическому классу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   Евро-3)   (указать   экологический   класс  фактически 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блюдать требования к условиям обслуживания при пребывании пассажиров в автотранспортном средстве (в соответствии с ГОСТ Р 51825-2001)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пассажиров в автотранспортном средстве не должно превышать нормы, предусмотренной технической характеристикой авто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 перевозчика должен соблюдать общепринятые нормы поведения (вежливость, доброжелательность, культуру речи, внешний ви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лоны автотранспортных средств должны быть чистыми, эстетичными, освещенными, не допускаются неисправности, которые могут нанести вред здоровью и имуществу пассажиров, отопление в зимнее время должно работ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транспортное средство должно быть оформлено необходимой и достоверной информацией о перевозчике, о правилах проезда и провоза багажа, маршруте следования, тарифе, местах расположения аварийных выходов и способах их открытия, а также иной информацией в соответствии с рекомендациями Межведомственной комиссии по вопросам организации регулярных городских автобусных маршру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орудовать трассу маршрута (на начальном и конечном остановочных пунктах) остановочными указателями установленного образца, обеспечивать их надлежаще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изводить регулярные обследования пассажиропотоков на маршру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едставлять в письменном виде на рассмотрение Заказчика предложения по изменению маршрута, типа подвижного состава, его количества и расписания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 запросу Заказчика представлять информацию, связанную с выполнение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Беспрепятственно допускать к проверке соблюдения Исполнителем условий настоящего Договора сотрудников Департамента транспорта и связ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воевременно рассматривать претензии Заказчика и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 случае возникновения чрезвычайных и непредвиденных ситуаций выполнять оперативные распоряжения и указ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ть уровень заработной платы водителей не ниже уровня минимальной заработной платы по городу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беспечить обязательное страхование гражданско-правовой ответственности владельца транспортного средства за нанесение вреда жизни и здоровью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ивлекать и оформлять для работы на маршруте водителей в соответствии с действующим законодательством и соответствующей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В случае наступления ДТП с тяжелыми последствиями информировать Общегородской диспетчерский центр по координации движения всех видов транспорта в течение 2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В случае необходимости пользования объектами городской транспортной инфраструктуры заключить договор с их владель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Заключить в установленном порядке договоры на санитарное содержание конечных остановочных площадок и мест отстоя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В случае если трасса маршрута проходит через транспортные узлы, на которых по указанию Департамента транспорта и связи города Москвы организовано диспетчерское обслуживание, заключить в установленном порядке договоры на та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Предоставлять _____ мест в каждом автобусе для бесплатной (или с частичной оплатой) перевозки категорий населения, имеющих право на предоставление мер социальной поддержки (в соответствии с конкурсной заяв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казывать содействие в надлежащем содержании дорожно-уличной сети, по которой проходит трасса маршрута, и работе технических средств регулирования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благовременно информировать население Москвы об открытии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носить оперативные изменения в маршрутную сеть в случае изменений дорожно-транспортной ситуации на трассе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казывать информационную и методическую поддержку по нормативно-правовым документам, регламентирующим транспортное обслуживание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ссматривать в установленный срок предложения Исполнителя по изменению условий работы на маршруте, обеспечивающие улучшение качества обслуживания пассажиров, а также предложения по изменению маршру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внесенными изменения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нимать меры по пресечению работы на маршруте перевозчиков, не заключивших договор по реализации Проекта организации регулярного городского автобусного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носить оперативные изменения в график и маршрут движения при возникновении нештатных ситуаций на маршруте с незамедлительным уведомление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в письменном виде на рассмотрение Заказчика предложения по изменению маршрута, типа подвижного состава, его количества и расписания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ередавать права и обязанности по настоящему Договору в полном объеме только с письменного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оперативный контроль за выполнени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контроль качества предоставляемых Исполнителем услуг по пассажирским перевозкам с привлечением контролир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 результатам обследования пассажиропотоков и внесения соответствующих изменений в Проект организации регулярного городского автобусного маршрута требовать от Исполнителя обеспечения перевозок в объемах, соответствующих пассажиропото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вправе расторгнуть настоящий Договор в односторонне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щественных нарушений Исполнителем условий настоящего Договора и непринятия мер по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остановления или аннулирования действия лицензии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крытия маршрута регулярного сообщения или отказа перевозчика от выполнения регулярных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однократных и грубых нарушений правил дорожного движения при эксплуатации маршру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соблюдения требований безопасности для жизни и здоровья граждан и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соответствие автотранспортных средств, обслуживающих регулярный городской автобусный маршрут, требованиям Евро-2 и выш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устранения Исполнителем выявленных недостатков по исполнению обязательств по настоящему Договору в срок, указанны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вправе расторгнуть настоящий Договор в одностороннем порядке, предупредив об этом Заказчика не позднее чем за 45 дней до прекращения движения по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Заключительные положения и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Настоящий  Договор  вступает  в  силу  с  "___" ______ 200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в  течение  5  календарных 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Все   споры   по   настоящему  Договору  подлежат  разрешен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Настоящий  Договор  составлен  и  подписан  в  двух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Юридические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- Департамент транспорта и связи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Исполнитель - 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            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                                 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6</Words>
  <Characters>9405</Characters>
  <CharactersWithSpaces>8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Правительство Москвы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по реализации проекта организации регулярного городского автобусного маршру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