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ДОГОВОР ПОСТА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, именуем____ в дальнейшем "Заказчик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___________________________________________, действующег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, с одной стороны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, именуем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предприятия, учреждения,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Поставщик", в лице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стороны,  именуемые  в  дальнейшем  "Стороны", 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В соответствии с настоящим Договором Поставщик обязуется поста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у _______________________________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о  спецификацией  (Приложение  1  к  настоящему Договору)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-  принять  и  оплатить  продукцию  в  соответствии  с протокол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я  договорной  цены  на  поставляемую  продукцию (Приложение 2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Договор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2. Сумма Договора и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Продукция  оплачивается  Заказчиком  в  строгом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ами   и   источниками  выделенных  бюджетных  ассигнований  по  цен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женным  в  протоколе  согласования  договорной  цены  (Приложение  2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му Договор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Сумма настоящего Договора составляет ________________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м числе НДС ____%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Оплата  по  настоящему  Договору  производится путем перечис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ых средств на расчетный счет Поставщика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авансовый платеж в размере ____% от общей суммы Договора 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, в том числе НДС 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осуществляется в течение _____ дней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Догово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оследующая оплата в сумме __________________________________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НДС _____% ________________________________, осуществляется в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мма 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дней на основании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чета-фактуры, счета или иных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тверждающих выполнение поста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Цена продукции на период действия Договора является фикс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ересмотру не подлежи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Стоимость доставки продукции, тары, упаковки и маркировки входит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продукции  по  настоящему  Договору.  Если доставка продукции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ходит   в   стоимость   продукции   и  в  случаях,  когда  такая  дост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Поставщиком - указать, что оплата производится в течение 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, пред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вид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амовывозом Заказчика - указать, что доставка осуществляется силами и средствами Заказчика (грузополуч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словия и сроки по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зависимости от вида поставляемой продукции в настоящем разделе могут быть указаны дополнительные условия поставки, в том числе требования Заказчика к таре, упаковке, маркировке продукции, и соответствии ее определенным ГОСТам или техническим условиям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Поставка продукции производится в соответствии со спецификацией (Приложение 1 к настоящему Договору) и разнарядкой (Приложение _____ к настоящему Договор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Поставщик  обязуется  поставить  Заказчику  продукцию 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дней (месяцев) 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аты заключения Догов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ы перечисления авансового платежа с лицевого счета Заказчика,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упления авансового платежа на расчетный счет Поставщик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Изготовление, приемка и оценка качества продукции осуществляю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соответствии с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ТУ и другие документы, утвержденные и соглас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в установленном порядке, их номера и да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каждым   комплектом  продукции  поставляется  (при  необходим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аспорт, гарантийный талон, техническая и эксплуатационная документ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русском языке, копии соответствующих сертификатов на поставля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д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 Упаковка   продукции  должна  обеспечивать  ее  сохранность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ировке и 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Грузополучателем продукции являетс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а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стонахож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   Продукция   доставляется   Поставщиком   на   склад  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узополучателя) _________________________________________ транспортом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вид транспортир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вывозом Заказчика (грузополуча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тельств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Сторон уточняются и корректируются в зависимости от вида поставля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ставщ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Поставить продукцию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письменной форме известить Заказчика (грузополучателя) о готовности продукции к отгрузке не позднее чем за _____ дней до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оставщик гарантирует соответствие поставляемой продукции техническим условиям при ее использовании и хранении и несет все расходы по замене или ремонту дефектной продукции, выявленной Заказчиком в течение гарантийного срока, если дефект не зависит от условий хранения или неправильного об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оставщик обязуется обеспечить гарантийное обслуживание поставляемой продукции в соответствии с гарантийными обязательствами (Приложение _________ к Договору), являющими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казч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инять и оплатить продукцию в соответствии с условиям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В течение _________ дней после получения извещения Поставщика о готовности продукции к отгрузке, но не позднее _________ дней до наступления периода поставки направить Поставщику отгрузочную разнаряд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ставщик по согласованию с Заказчиком имеет право на досрочную поставку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Стороны не вправе передавать свои права и обязательства по настоящему Договору третьей стороне без письменного согласия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рядок приемки прод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 приемки продукции уточняется и корректируется в зависимости от вида поставляем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орядок приемки продукции Заказчиком по количеству и качеству регулируется действующими Инструкциям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.06.1965 N П-6,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.04.1966 N П-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атой поставки продукции считается дата подписания Сторонами (или их представителями) акта сдачи-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качественная (некомплектная) продукция считается непоставлен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ри нарушении сроков поставки продукции Поставщик уплачивает Заказчику пеню в размере ______% стоимости не поставленной в срок (недопоставленной) продукции за каждый день просрочки, но не более ______% указанной сто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и несоблюдении предусмотренных настоящим Договором сроков платежей Заказчик уплачивает Поставщику пеню в размере ______% не перечисленной в срок суммы за каждый день просрочки, но не более ______% указанн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оставщик несет ответственность за качество, комплектацию и количество поставляемой продукции, а также за недопоставку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Заказчик не несет ответственность за несвоевременную оплату поставляемой продукции, связанную с несвоевременным поступлением денежных средств из бюдж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Уплата неустойки не освобождает Стороны от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Действие обстоятельств непреодолимой сил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Ни одна из Сторон не несет ответственность перед другой Стороной за неисполнение обязательств по настоящему Договору, обусловленное действием обстоятельств непреодолимой силы, т.е. чрезвычайных и не предотвратимых при данных условиях обстоятельств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е актов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Свидетельство, выданное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торона, которая не исполняет обязательств по настоящему Договору вследствие действия непреодолимой силы, должна незамедлительно известить другую Сторону о таких обстоятельствах и их влиянии на исполнение обязательств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Если обстоятельства непреодолимой силы действуют на протяжении 3 (трех) последовательных месяцев, настоящий Договор может быть расторгнут любой из Сторон путем направления письменного уведомления другой Стор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ли разногласия, возникающие между Сторонами по настоящему Договору или в связи с ним, разрешаются путем переговоров между ни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В случае невозможности разрешения разногласий путем переговоров они подлежат рассмотрению в арбитражном суде согласно порядку, установленному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орядок изменения и расторж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Любые изменения и дополнения к настоящему Договору имеют силу только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осрочное расторжение Договора может иметь место в соответствии с п. 7.4 настоящего Договора, либо по соглашению Сторон, либо на основани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Сторона, решившая расторгнуть настоящий Договор, должна направить письменное уведомление о намерении расторгнуть настоящий Договор другой Стороне не позднее чем за ________ дней до предполагаемого дня расторж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С момента подписания Сторонами настоящего Договора все предыдущие переговоры и переписка по нему теря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Договор вступает в действие с _______ и действует до _________ (или до исполнения Сторонами своих обязательств и завершения всех взаиморасчетов по Договор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3. В случае изменения у какой-либо из Сторон местонахождения, названия, банковских реквизитов и прочего она обязана в течение 10 (десяти) дней письменно известить об этом другую Сторону, причем в письме необходимо указать, что оно является неотъемлемой частью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4. Настоящий Договор составлен в 2-х экземплярах, имеющих одинаковую юридическую силу, 1 (один) из них находятся у Заказчика и 1 (один) у Постав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5. Следующие приложения являются неотъемлемой частью настоящего Догово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1. Спецификация на поставку продукции на _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ложение 2. Протокол согласования договорной цены на _____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6. Другие условия по усмотрению Сторон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7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Местонахождение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юридический и фактический адрес, банковские реквизиты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юридический и фактический адрес, банковские реквизиты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0</Words>
  <Characters>13245</Characters>
  <CharactersWithSpaces>11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Сутягин А.В.</dc:creator>
  <dc:description/>
  <dc:language>en-US</dc:language>
  <cp:lastModifiedBy/>
  <dcterms:modified xsi:type="dcterms:W3CDTF">2011-10-30T17:41:00Z</dcterms:modified>
  <cp:revision>2</cp:revision>
  <dc:subject>Договор</dc:subject>
  <dc:title>Типовой договор по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