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5 г.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ЦИАЛЬНОГО НАЙМ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           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сти Российской Федерации,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сти субъекта Российской Федераци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амоуправления либо иного управ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бственнико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от имени собственника жилого помещ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собственника: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 Российской Федерации, 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 от "__" _________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олномо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Наймодатель,    с    одной    стороны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Наниматель, с другой стороны,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 предоставлении жилого помещения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передает Нанимателю и  членам   его   семь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рочное владение и пользование изолированное жилое 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осударственной, муниципальной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состоящее из ___ комнат(ы)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(доме) общей площадью _____ кв. метров, в том числе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в. метров, по адрес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, корпус N _____________, квартира N ____________,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в нем, а также обеспечивает предоставление   за  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услуг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электроснабжение, газоснабже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аз в баллонах, хол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доснабжение, водоот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анализация), горячее вод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теплоснабжение (отопление)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обретение и дост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вердого топлива при наличии печного отопления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истика предоставляемого   жилого   помещения,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, а также санитарно-технического   и 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находящегося в нем, указана в техническом  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вместно с Нанимателем в   жилое    помещение    вс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члена семьи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члена семьи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члена семьи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дства с Нанима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правила пользования жилыми помещ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ИЗМЕНЕНИЯ, РАСТОРЖЕНИЯ 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ние Нанимателем жилого помещения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                    Нанима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2</Words>
  <Characters>14591</Characters>
  <CharactersWithSpaces>12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Правительство Российской Федерации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социального найма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