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Красногор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апреля 2004 г. N 116/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ОГО НАЙМА 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ОГО НАЙМА ЖИЛОГО ПОМЕЩЕНИЯ МУНИЦИП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ГО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расногорск                           "___" 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жилищно-эксплуатацио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в  дальнейшем "Наймодатель",  от  имени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"Красногорский район" в лиц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, действующего на основании Устава, с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нные паспорта, удостоверения лич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"Наниматель", с  другой  стороны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), на основании ордера на жилое помещение N ________, с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от _______________________________, вы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омер постановления главы администрации и дата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н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(далее - Договор)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1. В   соответствии   с   настоящим   Договором   Найм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 Нанимателю и членам его семьи за плату во владе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 пригодное  для  постоянного  проживания изолиров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е помещение муниципального жилищного фонда, состоящее из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ат(ы) в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тдельной, коммуналь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е общей площадью _______ кв. м, в том числе жилой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м., по адресу: город __________, район ______________, посел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улица _______________, дом N ______, корпус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, квартира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2. Наймодатель  обязуется  обеспечить предоставление за 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п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содержанию общего имущества жилого дом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техническому  обслуживанию  общих  коммуникаций, 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ойств и технических помещений жилого дом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текущему  (капитальному) ремонту общего имущества жилого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установленным Прави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нем связанных с таким ремонтом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3. Наниматель обязуется использовать это жилое  помещение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ю и своевременно вносить плату за пользование 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2. ЖИЛОЕ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1. Объектом  найма  является  изолированное  жилое 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жилое  помещение),  указанное в разделе 1, для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я и членов его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НАЙМ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йм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 десятидневный срок с момента подписания настоящего Договора передать Нанимателю указанное в разделе 1 настоящего Договора жилое помещение в надлежащем состоянии по акту приема-передачи жилого помещения, являющемуся неотъемлемой частью настоящего Договора (приложение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Не препятствовать свободному доступу Нанимателя в жилое помещение после передачи ему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беспечить предоставление услуг в соответствии с Правилами и нормами технической эксплуатации жилищного фонда, установленными нормативными актами Российской Федерации, Правительством Московской области и муниципальным образованием "Красногорский район", на условиях и в порядке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беспечить техническое обслуживание санитарно-технического и иного оборудования, находящегося в жилом помещении, а также бесперебойную работу общедомового инженер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Обеспечить ремонт мест общего пользования и конструктивных элементов жил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беспечить за свой счет внутриквартирный текущий ремонт жилых помещений Нанимателя в случаях, когда такой ремонт связан с устранением неисправностей отдельных конструктивных элементов жилого дома или оборудования в нем либо с производством капитально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Обеспечить в установленные сроки устранение повреждения санитарно-технического и иного оборудования в квартире Нанимателя по его заявлению, а в случае аварии - немедл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Обеспечить уборку мест общего пользования жилого дома, а также придомов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Предоставить за плату Нанимателю и проживающим совместно с ним членам его семьи, указанным в разделе 2, на время проведения капитального ремонта жилого дома (когда ремонт не может быть произведен без выселения Нанимателя) другое жилое помещение, отвечающее санитарным и техническим требованиям, не расторгая при это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селение нанимателя и членов его семьи из занимаемого ими жилого помещения на другую жилплощадь и обратно (по окончании ремонта) производится Наймодателем за его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Обеспечивать своевременную подготовку жилого дома, санитарно-технического и иного инженерного оборудования, находящегося в нем, к эксплуатации в зимни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1. Заранее уведомлять Нанимателя о предстоящем капитальном ремонте дома либо занимаемых Нанимателем жилых помещений, о ремонте мест общего пользования жилого дома, об отключении, испытании или ином изменении режима работы инженерных сетей жил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2. Нести иные обязанности, предусмотренные настоящим Договором, а также действующими законодательными и иными правовыми актами, содержащими условия социального найма жил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йм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В установленном порядке с предварительным уведомлением Нанимателя производить осмотры жилого дома и жилых помещений, а также санитарно-технического и иного оборудования, находящегося в них, с целью проверки их состояния и соблюдения Нанимателем условий их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Исключительно с согласия Нанимателя осуществлять переоборудование жилого дома, в котором находится сданное внаем жилое помещение, если такое переоборудование существенно изменяет условия пользования жилым по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Запретить проживание временных жильцов в жилом помещении при условии несоблюдения требований законодательства о норме жилой площади на одного челов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Осуществлять другие права, предусмотренные действующим законодательством, содержащим условия социального найма жил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НАНИМАТЕЛЯ И ЧЛЕНОВ ЕГО СЕМЬ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ним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В десятидневный срок с момента подписания настоящего Договора принять по акту приема-передачи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носить ежемесячно плату за пользование жилым помещением в порядке, размере и сроки, предусмотренные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Соблюдать Правила пользования жилыми помещениями, содержания жилого дома и придомовой территории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жилое помещение в соответствии с его назнач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жилому помещению, санитарно-техническому и иному оборудованию, обеспечивать их сохранность. При обнаружении неисправностей в квартире немедленно принимать возможные меры к их устранению и в необходимых случаях сообщать о них Наймодателю или в соответствующую аварийную служб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жилому дому, объектам благоустройства и зеленым насажде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чистоту и порядок в подъездах, кабинах лифтов, на лестничных клетках и в других местах общего пользования; выносить мусор, пищевые и бытовые отходы в специально отведенные для этого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сбрасывания в санитарный узел мусора и отходов, засоряющих канализацию, не сливать жидкие пищевые отходы в мусоропров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пожарной безопасности при пользовании электрическими, газовыми и другими приборами, не допускать установки самодельных предохранительных электрических устройств, загромождения коридоров, проходов, лестничных клеток, запасных выходов, выполнять другие требования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но расходовать воду, газ, электрическую и тепловую энерг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за свой счет не реже одного раза в пять лет текущий ремонт занимаемого жилого помещения и мест общего пользования в кварти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устранение за свой счет повреждений жилого помещения, а также ремонт либо замену поврежденного санитарно-технического или иного оборудования, если указанные повреждения произошли по вине Нанимателя либо других лиц, совместно с ним проживаю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оизводить переустройство, реконструкцию, перепланировку жилого и подсобных помещений, переоборудование балконов и лоджий, перестановку либо установку дополнительного санитарно-технического и иного оборудования без предварительно полученного письменного разрешения Найм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Не допускать выполнения в квартире работ или совершения других действий, приводящих к порче жилых помещений либо нарушающих нормальные условия проживания в других жилых помещениях, в том числе создающих повышенный шум или вибр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Обеспечить доступ в занимаемое жилое помещение представителям Наймодателя, включая работников организаций, осуществляющих техническое обслуживание и ремонт жилого дома и находящегося в нем санитарно-технического и иного оборудования, для осмотра технического и санитарного состояния жилого помещения, санитарно-технического и иного оборудования, приборов учета и контроля, находящихся в нем, а работникам указанных организаций также и для выполнения необходимых ремонтных работ, работ по ликвидации аварии либо неисправности оборудования, приборов учета и контроля, находящихся в жилом помещении, создающих угрозу нанесения ущерба иным помещениям, с целью предотвращения ущерба либо уменьшения его объе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сутствия в жилом помещении вместе со всеми совместно проживающими с ним членами его семьи и иными лицами более одного месяца Наниматель обязан уведомить об этом Найм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Переселиться с совместно проживающими с ним членами семьи на время проведения капитального ремонта жилого дома, в котором он проживает (когда ремонт не может быть произведен без выселения Нанимателя), в другое предоставляемое Наймодателем жилое помещение, отвечающее санитарным и технически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При расторжении настоящего Договора освободить и сдать Наймодателю жилое и подсобные помещения, санитарно-техническое и иное оборудование по акту приема-передачи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исполнения п. 4.1.3 Наниматель вносит на счет ЦБФ "Муниципальное имущество" сумму непроведенного текущего ремонта, определенную в передаточном а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приема-передачи жилого помещения составляется и подписывается Наймодателем и Наним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8. Ознакомить всех совместно проживающих с ним совершеннолетних членов своей семь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9. Нести иные обязанности, предусмотренные действующими законодательными и иными нормативно-правовыми актами и применимые к условиям социального найма жил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ним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Вселить в занимаемое им жилое помещение в качестве постоянно проживающих с Нанимателем своего супруга, детей, родителей, других родственников, нетрудоспособных иждивенцев и иных лиц, получив на это письменное согласие всех постоянно проживающих с ним совершеннолетних членов своей семьи. На вселение к родителям их детей, не достигших совершеннолетия, согласия остальных членов семьи не треб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С письменного согласия проживающих совместно с ним совершеннолетних членов семьи, включая временно отсутствующих, произвести в установленном порядке обмен занимаемого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Сдавать в поднаем с согласия проживающих совместно с ним членов семьи и Наймодателя занимаемое жилое помещение или часть его в случаях и в порядке, установл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Разрешить в порядке, предусмотренном ст. 680 ГК РФ, по взаимному согласию с проживающими с ним совершеннолетними членами его семьи и с предварительным уведомлением Наймодателя временное, на срок не более шести месяцев, проживание в находящемся в их пользовании жилом помещении другим гражданам (временным жильцам) без взимания платы за пользование по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Осуществлять другие права по пользованию жилым помещением, предусмотренные действующим законодательством, содержащим условия социального найма жил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ЛАТЕЖИ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остав платы за пользование жилым помещением, вносимой Нанимателем, включ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та за содержание общего имущества жилого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та за ремонт мест общего поль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та за наем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змер платы за пользование жилым помещением определяется в порядке, установленном действующим законодательством, с учетом площади занимаемого жилого помещения, иных количественных и качественных характеристик жилого помещения и жилого дома, численности семьи Нанимателя, нормативов и качества предоставле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лата за пользование жилым помещением вносится Нанимателем ежемесячно не позднее десятого числа, следующего за месяцем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азмер платы за пользование жилым помещением, льготы по оплате за пользование жилым помещением, предоставленные Нанимателю в установленном порядке, и расчетный счет, на который вносятся платежи, указываются в расчетной книжке, предъявляемой Найм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одлежащая к оплате сумма, указанная в расчетной книжке, и установленная в соответствии с настоящим договором неустойка вносятся Нанимателем единоврем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ерерасчет платы за пользование жилым помещением осуществляется Наймодателем в случаях несоответствия размера платы, указанного в расчетной книжке, предъявленной Нанимателю, размеру платы, определяемому в соответствии с п. 5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Плата за пользование жилым помещением начисляется с момента передачи Нанимателю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В случае выселения Нанимателя и членов его семьи в иное жилое помещение на период капитального ремонта Наниматель вносит плату за пользование предоставленным на период ремонта жилым по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Тарифные ставки оплаты содержания, технического обслуживания, эксплуатации и ремонта жилья и иных услуг устанавливаются постановлением главы Красногорск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ЗМЕНЕНИЕ И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зменения и дополнения вносятся в настоящий Договор по соглашению Сторон, а в случаях, предусмотренных законодательством, - с согласия всех совершеннолетних членов семьи На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подлежит изменению в случае принятия закона, устанавливающего обязательные для Сторон иные правила, чем те, которые действовали при заключ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говор расторг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1. По требованию Нанимателя и с согласия всех совершеннолетних членов его сем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2. По требованию Наймодателя либо Нанимателя по решению суда в случаях, установленных законом, в том числе в связи с существенным изменением обстоятельств в соответствии со ст. 451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3. Невнесение Нанимателем в течение шести месяцев платы за пользование жилым помещением служит основанием для обращения Наймодателя в суд с иском о расторжении Договора и выселении Нанимателя и всех совместно проживающих с ним членов его семьи с предоставлением иного жилого помещения, отвечающего санитарным и техническим требованиям, по нормам общеж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се изменения Договора оформляются дополнительным соглашением, подписываются Наймодателем и Нанимателем в соответствии с условиями настоящего Договора, если иное не предусмотрено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За несвоевременное внесение платы за пользование жилым помещением Наниматель уплачивает пени в размере 0,01% от суммы задолженности за каждый день просрочки начиная с одиннадцатого числа, следующего за месяцем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Убытки, понесенные Сторонами в связи с неисполнением либо ненадлежащим исполнением своих обязательств по настоящему Договору, возмещаются виновной Стороной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квидацию последствий аварий, происшедших по вине Нанимателя или совместно проживающих с ним членов его семьи, обеспечивает Наймодатель за счет средств Нанимателя либо с согласия Наймодателя Наним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ймодатель освобождается от ответственности за нарушение качества предоставления услуг, если докажет, что оно произошло вследствие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ниматель несет ответственность за нарушение требований пожарной безопасности в соответствии с Федеральным законом "О пожарной безопас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Наймодатель не несет ответственности за нарушение своих обязательств по настоящему Договору и ухудшение качества производимых работ в случае задержки их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оговор подлежит обязательной регистрации Найм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поры, которые могут возникнуть между Сторонами по Договору, разрешаются путем переговоров либо в судебном, административном порядке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о вопросам, не урегулированным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Договор вступает силу с момента передачи жилого помещения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Договор составлен в двух экземплярах, первый из которых находится у Наймодателя, второй - у На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кт приема-передачи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:                    Наним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)     (фамилия, имя,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 ____________    (паспортные данные: серия,   N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           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отделении банка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         (адрес место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Подпись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9</Words>
  <Characters>18251</Characters>
  <CharactersWithSpaces>15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9:00Z</dcterms:created>
  <dc:creator>Органы местного самоуправления Красногорского района (Московская область)</dc:creator>
  <dc:description/>
  <dc:language>en-US</dc:language>
  <cp:lastModifiedBy/>
  <dcterms:modified xsi:type="dcterms:W3CDTF">2011-10-30T17:39:00Z</dcterms:modified>
  <cp:revision>2</cp:revision>
  <dc:subject>Договор</dc:subject>
  <dc:title>Типовой договор социального найма жилого помещения муниципального жилищного фонда Красного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