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упки права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_ в дальнейшем "Цедент", в лице __________, действующего на основании ________, с одной стороны и ___________, именуем___ в дальнейшем "Цессионарий", в лице ____________, действующего на основании 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Цедент уступает, а Цессионарий принимает права (требования) к _________, именуемому в дальнейшем "Должник", по Договору _________ N ____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дент обязан передать Цессионарию все необходимые документы, удостоверяющие право требования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линный договор, указанный в пункте 1 настоящего договора, со всеми приложениями, дополнительными соглашениями и другими документами, являющимися его неотъемлемой ча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документы, имеющиеся у Цедента и относящиеся к договору, по которому происходит уступка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дент также обязан сообщить Цессионарию все иные сведения, имеющие значение для осуществления Цессионарием своих прав кредитора по указанным договорам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мма передаваемого в соответствии с пунктом 1 настоящего договора требования составляет 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Цедент несет ответственность за достоверность передаваемых в соответствии с настоящим договором документов и гарантирует наличие и передачу всех уступленных Цессионарию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неисполнения Должником своих обязательств в соответствии с договором, указанным в пункте 1 настоящего договора, Цедент обязуется оказать Цессионарию необходимое со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ий договор вступает в силу со дня подписания Цедентом и Цессионарием и действует до полного ис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Цедент обязуется в ___- дневный срок после подписания настоящего договора уведомить Должника о переуступке права требования Цессионарию согласно настоящему договору и предоставить соответствующие письменные доказательства Цессиона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ий договор составлен в 3-х экземплярах, имеющих одинаковую юридическую силу, по одному для каждой из сторон и для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А И БАНКОВСКИ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Цедент:                            Цессионар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подпись)                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0</Characters>
  <CharactersWithSpaces>2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ЗАО «Юринформ В»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уступки права 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