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целев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ймов, а также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жилищных 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ИПОВОЙ ПОСЛЕДУЮЩИЙ ДОГОВОР ОБ ИПОТЕК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лого помещения, приобретенного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еннослужащих с использ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евого жилищ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ороны  Российской  Федерации, являющее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органом исполнительной власти, обеспечивающим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жилищного  обеспечения  военнослужа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Федеральным  законом  "О  накопительно-ипотеч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" (далее - Федеральный закон)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государственного    учреждения    "Федеральное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 жилищного  обеспечения  военнослужащи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документа, 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Залогодержателем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далее Залогодателем, действующий(а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 своего имени, по доверенности, на основании устава или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логодатель  в  обеспечение  обязательств,  принятых  на  себ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 целевого    жилищного    займа,    предоставляемого  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ы  жилищного  обеспечения  военнослужащих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N  ____,  заключенному  Залогодателем и Залогодержателем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целевого   жилищного   займа),  передает  в  последующую  ипоте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указанное в пункте 2 настоящего  Договора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 и земельный участок, на котором этот дом располагается)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уммы   и   срок   исполнения  обязательства,  обеспе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й  ипотекой,  определяются в порядке и на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 "О статусе военнослужащих", "О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жилищного  обеспечения  военнослужащих",  федеральным  законо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 бюджете   на  соответствующий  год  и  Положением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военной  службы,  утвержденным  Указом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6  сентября  1999  г.  N  1237 "Вопросы прохождения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 помещение  остается у Залогодателя в его владении и польз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согласие  залогодержателя  жилого  помещения  по предше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и 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инадлежит Залогодателю на праве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от ______________ N _____, зарегистрированного в 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реестре  прав  на  недвижимое  имущество  и  сделок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____ г., номер регистрации ____, о чем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свидетельство о государственной регистрации прав, сер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общей площадью _______ кв. метров, состоящее из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, расположено по адресу: ________________________________,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_-этаж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 общей площадью _____________ кв. метров расположе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 общей площадью __________________ кв. метров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емельного участка ______________________________, целевое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я) земельного участка __________________________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ного участ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принадлежит Залогодателю на  праве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приобретения земельного участка от _______ N ____.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Залогодателя   зарегистрировано   в 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прав  на  недвижимое  имущество и сделок с ним "__" 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, о чем "__" ________ 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свидетельство о государственной регистрации прав, сер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  день подписания настоящего Договора жилое помещение оцен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в ___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)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 информирует Залогодержателя о том, что на день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жилое помещение находится в ипотеке в силу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споряжение жилым помещением осуществляется Залогодателем тольк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письменного согласия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Обращение взыскания на заложенн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ращение  взыскания на заложенное жилое помещение и его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в  порядке,  предусмотр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Требования   Залогодержателя  удовлетворяются  за  сче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го   жилого   помещения  с  соблюдением  требований  о  наличии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 по   предшествующей   ипотеке   права  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свои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  случае  реализации заложенного жилого помещения при обращ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взыскания  во  внесудебном  порядке  его  начальная продажная ц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ых    торгах   устанавливается   соглашением   Сторон   с  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по предшествующей ипотеке. В случае если Стороны не при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огласию, размер начальной продажной цены устанавлива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актом  оценки.  Такой  акт  должен  быть  составлен 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ом, выбранным залогодержателем по предшествующей ипоте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До    обращения   взыскания   на   заложенное   жилое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,  намеренный предъявить свои требования к взысканию,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исьменной  форме  уведомить  об  этом залогодержателя по предше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Срок действия Договора и и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стоящий  Договор  подлежит государственной регистрации,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и вступает в силу со дня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Жилое  помещение  считается  находящимся  в  последующей ипотек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со  дня  внесения  записи  о  последующей ипотек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Залогодатель  оплачивает  все расходы, связанные с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ей последующей ипоте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Настоящий  Договор  составлен  в  3  экземплярах,  имеющих 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по 1 экземпляру для каждой из Сторон и 1 экземпляр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осуществляющего  государственную  регистрацию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о  всем,  что прямо не предусмотрено настоящим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логодержатель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реквизиты)                (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о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3</Characters>
  <CharactersWithSpaces>6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Российской Федерации</dc:creator>
  <dc:description/>
  <dc:language>en-US</dc:language>
  <cp:lastModifiedBy/>
  <dcterms:modified xsi:type="dcterms:W3CDTF">2011-10-30T17:42:00Z</dcterms:modified>
  <cp:revision>2</cp:revision>
  <dc:subject>Договор</dc:subject>
  <dc:title>Типовой последующий договор об ипотеке жилого помещения, приобретенного участником накопительно-ипотечной системы жилищного обеспечения военнослужащих с использованием средств целевого жилищн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