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6 г. N 6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КОНТРОЛЬНО-СЧЕТНЫМ ОТДЕЛОМ ШАТУ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Шатура                                              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епутатов Шатурского муниципального района в лице председателя _________, действующего на основании Устава Шатурского муниципального района, именуемый в дальнейшем "Работодатель", на основании решения Совета депутатов Шатурского муниципального района от "__" ________ 200___ г. N ____, с одной стороны, и ________________, именуемый в дальнейшем "Заведующий", с другой стороны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трудовому договору Заведующий обязуется выполнять обязанности по должности заведующего контрольно-счетным отделом Шатурского муниципального района, именуемого в дальнейшем "отдел", в соответствии с должностной инструкцией и Положением о контрольно-счетн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анный трудовой договор является договором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заключен на срок полномочий действующего состава Совета депутатов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ведующий обязан приступить к работе с "__" 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окончания договора - день назначения на должность нового Заведующего вновь избранным составом Совета депутатов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пытание при приеме на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проверки соответствия Заведующего поручаемой работе ему устанавливается испытательный срок продолжительностью _____ месяца. При неудовлетворительном результате испытания Работодатель имеет право до истечения срока испытания расторгнуть трудовой договор с Заведующим, предупредив его об этом в письменной форме не позднее чем за три дня с указанием причин, послуживших основанием для признания Заведующего не выдержавшим испытание. Если срок испытания истек, а Заведующий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сли в период испытания Заведующий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Заведу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ведующий осуществляет руководство деятельностью отдела и организует его работу в соответствии с бюджетным законодательством и иным законодательством, муниципальными нормативными правовыми актами и Положением о контрольно-счетн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ведующий подотчетен Совету депутатов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ведующий является муниципальным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ведующ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Действовать без доверенности от имени отдела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Выдавать доверенности, совершать иные юридически знач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рименять к работникам отдела меры дисциплинарного взыскания (за исключением увольнения)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Издавать распоряжения по вопросам организации деятельности отдела, в том числе распоряжения о проведении контрольного мероприятия в отношении конкретного органа местного самоуправл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Представлять на рассмотрение главы Шатурского муниципального района кандидатуры на замещение вакантных должностей работников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Заключать договоры со специалистами, привлекаемыми для участия в контрольных мероприятиях контрольно-сче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Решать иные вопросы, отнесенные законодательством Российской Федерации, Положением о контрольно-счетном отделе, должностной инструкцией и настоящим трудовым договором к компетенции Зав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веду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Добросовестно и разумно руководить отделом, организовывать деятельность отдела, обеспечивать достижение целей деятельности отдела и осуществлять иные полномочия, отнесенные законодательством, Уставом Шатурского муниципального района, Положением о контрольно-счетном отделе, должностной инструкцией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При исполнении своих должностных обязанностей руководствоваться законодательством Российской Федерации, Московской области, Уставом Шатурского муниципального района, Положением о контрольно-счетном отделе, должностной инструкцией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Контролировать исполнение работниками контрольно-счетного отдела поручений Совета депутатов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Определять в соответствии с законодательством Российской Федерации состав и объем сведений, составляющих служебную и коммерческую тайну отдела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Представлять отчетность о работе отдела в порядке и сроки, установленные законодательством, Положением о контрольно-счетном отделе Шатурского муниципального района, решениями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Представлять на рассмотрение главы муниципального района предложения по штатному расписан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Письменно согласовывать с Работодателем не позднее чем за 30 дней начал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При расторжении настоящего трудового договора осуществлять передачу дел вновь назначенному Заведующем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ведующий имеет права и несет обязанности, установленные ст. 21 ТК РФ и ст.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зменять и прекращать с Заведующим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ощрять Заведующего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Требовать от Заведующего исполнения им трудовых обязанностей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ть в установленном законом порядке решения о привлечении к ответственности Зав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Не вмешиваться в оперативно-распорядительную и текущую деятельность Заведующего, за исключением случаев, предусмотренных законодательством Российской Федерации и Положением о контрольно-счетном отделе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течение одного месяца давать ответ на обращения Заведующего по вопросам, требующим согласования (разрешения)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беспечить Заведующему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оводить аттестацию Заведующего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нимать в установленном порядке решение о привлечении к ответственности Заведующего за ненадлежащее исполнение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одатель имеет права и несет обязанности, установленные ст. 22 ТК РФ и ст. 22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труда и социальные гарантии Заведу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лата труда Заведующего состоит из должностного оклада, надбавки к должностному окладу за квалификационный разряд, стимулирующих, компенсационных и социальных выплат, предусмотренных законодательством и устанавливаемых решением Совета депутатов. Должностной оклад Заведующего устанавливается в размере 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енежные выплаты Заведующему осуществляются за счет средств, предусмотренных в бюджете района на содержание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оответствии с законодательством Заведующему предоставляется ежегодный оплачиваемый отпуск и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жегодный основной оплачиваемый отпуск Заведующему предоставляется в размере, установленном законодательством, и может быть ему предоставлен как полностью, так и по частям. Конкретные сроки предоставления ежегодного оплачиваемого отпуска определяются Заведующим по согласова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период действия настоящего трудового договора Заведующий пользуется всеми видами государственного социаль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Заведу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Заведующим своих обязанностей, указанных в настоящем договоре и должностной инструкции, нарушения трудового законодательства, а также причинения Отделу материального ущерба он несет дисциплинарную,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совершение дисциплинарного проступка, то есть неисполнение или ненадлежащее исполнение Заведующи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За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ы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исциплинарное взыскание действует в течение года и может быть снято до истечения этого срока по инициативе Работодателя, просьбе самого Зав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в течение года со дня применения дисциплинарного взыскания Заведующий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ведующий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ведующий имеет право досрочно расторгнуть трудовой договор, предупредив об этом Работодателя в письменной форме не позд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Трудовой договор может быть расторгнут по инициативе Работодателя по основаниям, предусмотренным законодательством Российской Федерации о труде, в том числе в соответствии с пунктом 3 статьи 278 Трудового кодекса Российской Федерации, по следующим дополнительны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е нарушение согласованных сроков выполнения поручений Совета депутатов, главы Шату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заведомо ложной информации в отчетах о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лашение Заведующи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ытие факта грубого нарушения законодательства (причинение материального ущерба муниципальному образованию на сумму свыше пяти тысяч рублей, хищений), выявленного в ходе ревизий и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Трудовая книжка Заведующего ведется и хранится в секторе кадров администрации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трудовой договор заключен в двух экземплярах, имеющих одинаковую юридическую силу, которые хранятся: первый - в секторе кадров администрации Шатурского муниципального района, второй - у Зав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части, не предусмотренной настоящим трудовым договором, стороны руководствуются законодательством Российской Федерации, законодательством Московской области, нормативно-правовыми актами Шатурского района и Положением о контрольно-счетн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                              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0700, Московская область, г. Шатура,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. Ленина, д. 2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_ г.                      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8</Words>
  <Characters>11826</Characters>
  <CharactersWithSpaces>10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7:42:00Z</dcterms:modified>
  <cp:revision>2</cp:revision>
  <dc:subject>Договор</dc:subject>
  <dc:title>Типовой трудовой договор с заведующим контрольно-счетным отделом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