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авообладателю по договору концесс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.И.О.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, факс: ______, эл. адрес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змещении убытков, причиненных пользов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обладателем заключением с третьим лицом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ммерческой концессии, действие которого распростра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ту же территорию, на которой действовал прекративши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между  _____________________________________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был    заключен   договор  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  N  ___,  номер  государственной  регистрации ______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ередаетс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льзователя)             (указать комплекс исключительных пр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ъекты исключитель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е  Договора коммерческой концессии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лось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ем  ______________________________  до истечения трех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 с момента  прекращения Договора  коммерческой  концессии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, "___"________ ___ г.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заключен   аналогичный   Договор  коммерческой  концессии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,   действие   которого   распространяется   на  ту 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ю, на которой действовал  прекратившийся  Договор  N ___. При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предложение о заключении нового договор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не поступа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изложенного выше ____________________________ были причи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 в форме _______________________________ на сумму _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2 ст. 1035 Гражданского кодекса РФ правообладатель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 в  заключении  договора  коммерческой концессии на новый срок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и,  что в течение трех лет со дня истечения срока данного договора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будет  заключать  с  другими  лицами  аналогичные договоры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  и  соглашаться  на заключение аналогичных договоров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концессии,  действие которых будет распространяться на ту же территор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которой  действовал прекратившийся договор. В случае  если до ист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летнего  срока  правообладатель  пожелает  предоставить кому-либо те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,  какие  были предоставлены пользователю по прекратившемуся догов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  обязан  предложить пользователю заключить новый договор либо возмес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есенные им убыт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5 Гражданского кодекса РФ лицо, право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о,  может требовать полного возмещения причиненных ему убытков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или  договором  не  предусмотрено  возмещение  убытков  в  мень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  убытками  понимаются  расходы,  которые  лицо, чье право наруш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о или должно будет произвести для восстановления нарушенн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а или повреждение его имущества (реальный ущерб), а также не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ы,  которые  это  лицо  получило  бы при обычных условиях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ст.  15,  п.  2 ст. 103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, просьба возместить убытки, причиненные за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правообладателя)                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огичного Договора коммерческой концессии N ___ от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  которого  распространяется  на  ту  же  территорию,  на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л  прекратившийся  Договор  N  ___, в  сумме 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следующем порядке: ____________________________ в срок до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коммерческой концессии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причинение  пользователю  убытков 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пользователя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1</Words>
  <Characters>4894</Characters>
  <CharactersWithSpaces>4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банов О.М.</dc:creator>
  <dc:description/>
  <dc:language>en-US</dc:language>
  <cp:lastModifiedBy/>
  <dcterms:modified xsi:type="dcterms:W3CDTF">2011-10-30T21:11:00Z</dcterms:modified>
  <cp:revision>2</cp:revision>
  <dc:subject>Договор</dc:subject>
  <dc:title>Требование о возмещении убытков, причиненных пользователю правообладателем заключением с третьим лицом договора коммерческой концессии, действие которого распространяется на ту же территорию, на которой действовал прекратившийся 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