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я о расторжении заключенного договора возмезд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я услуг без оплаты понесенных исполнителем расход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возмещении убытков в связи с тем, что вследств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полноты или недостоверности полученной от исполн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и был заключен договор на оказание услуг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обладающей свойствами, которые имел в виду заказч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между нашими организациями - "_____________" и "_____________" был заключен договор возмездного оказания услуг N ___ от "___"____________ ___ г., предусматривающий выполнение следующи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впоследствии выяснилось, что "____________", оказавшая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, не предоставила достоверную информацию 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 предлагаемой услуге, ее видах и об особенностях, о цене и форме опла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-за вышеуказанных обстоятельств нам причинены убытки, которые оцениваются в размере ___________________ руб., что подтверждается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783 ГК РФ положения о бытовом подряде применяются к договору возмездного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2 п. 2 ст. 732 ГК РФ заказчик вправе требовать расторжения заключенного договора бытового подряда без оплаты выполненной работы, а также возмещения убытков в случаях, когда вследствие неполноты или недостоверности полученной от подрядчика информации был заключен договор на выполнение работы, не обладающей свойствами, которые имел в виду 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уведомляем Вас о необходимости расторгнуть вышеуказанный договор и возместить убытки в размере 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7</Characters>
  <CharactersWithSpaces>1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сенов Е.Б.</dc:creator>
  <dc:description/>
  <dc:language>en-US</dc:language>
  <cp:lastModifiedBy/>
  <dcterms:modified xsi:type="dcterms:W3CDTF">2011-10-30T18:08:00Z</dcterms:modified>
  <cp:revision>2</cp:revision>
  <dc:subject>Договор</dc:subject>
  <dc:title>Требование потребителя о расторжении заключенного договора возмездного оказания услуг без оплаты понесенных исполнителем расходов, а также возмещении убытков в связи с тем, что вследствие неполноты или недостоверности полученной от исполнителя информац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